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Фіалковській Тетяні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Гоголівськ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Фіалковської Тетяни Олександ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Ф-12/02-11/2022 від 04.01.2022р.) для ведення особистого селянського господарства, площею 0,05 га, по вул. Гоголівська, в с. Щасливе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Фіалковській Тетяні Олександрівні</w:t>
      </w:r>
      <w:r>
        <w:rPr>
          <w:sz w:val="22"/>
        </w:rPr>
        <w:t xml:space="preserve"> для ведення особистого селянського господарства, площею 0,05 га, по вул. Гоголівськ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Фіалковській Тетяні Олександрівні</w:t>
      </w:r>
      <w:r>
        <w:rPr>
          <w:sz w:val="22"/>
        </w:rPr>
        <w:t xml:space="preserve"> у власність земельну ділянку площею 0,05 га, кадастровий номер 3220888001:01:008:0297 для ведення особистого селянського господарства, по вул. Гоголівська в с. Щасливе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Фіалковській Тетяні Олександ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Фіалковській Тетя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3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59:00Z</dcterms:modified>
  <cp:revision>3</cp:revision>
  <dc:subject/>
  <dc:title>Україна</dc:title>
</cp:coreProperties>
</file>