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Ботова М.Ю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</w:t>
      </w:r>
      <w:bookmarkStart w:id="0" w:name="_Hlk66196659"/>
      <w:bookmarkStart w:id="1" w:name="_Hlk66194175"/>
      <w:r>
        <w:rPr>
          <w:rFonts w:cs="Bookman Old Style" w:ascii="Bookman Old Style" w:hAnsi="Bookman Old Style"/>
          <w:b/>
          <w:bCs/>
          <w:sz w:val="22"/>
          <w:szCs w:val="22"/>
        </w:rPr>
        <w:t>Ботов</w:t>
      </w:r>
      <w:bookmarkEnd w:id="1"/>
      <w:r>
        <w:rPr>
          <w:rFonts w:cs="Bookman Old Style" w:ascii="Bookman Old Style" w:hAnsi="Bookman Old Style"/>
          <w:b/>
          <w:bCs/>
          <w:sz w:val="22"/>
          <w:szCs w:val="22"/>
        </w:rPr>
        <w:t>а Максима Юрійовича</w:t>
      </w:r>
      <w:bookmarkEnd w:id="0"/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  <w:t>(вх.№ 02-11/134 від 04.02.2021 р.) про надання дозволу на виготовлення проекту землеустрою щодо відведення у власність земельної ділянки орієнтовною площею 0,25 га, що розташована на території с. Щасливе Бориспільського району Київської області для будівництва і обслуговування житлового будинку, господарських будівель і споруд (присадибна ділянка), відповідно до п. 34 ст. 26, ст. 46 Закону України “Про місцеве самоврядування в Україні”, ст. 79, ст. 118 Земельного кодексу України, з’ясувавши, що земельна ділянка позначена на викопіюванні доданому до клопотання, знаходиться в охоронній зоні Магістрального газопроводу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Ботову Максиму Юрій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25 га для будівництва і обслуговування житлового будинку, господарських будівель і споруд (присадибна ділянка)в с. Щасливе 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8 берез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34:00Z</dcterms:created>
  <dc:creator>Pasechko</dc:creator>
  <dc:description/>
  <cp:keywords/>
  <dc:language>en-US</dc:language>
  <cp:lastModifiedBy>1111</cp:lastModifiedBy>
  <cp:lastPrinted>2021-03-09T14:56:00Z</cp:lastPrinted>
  <dcterms:modified xsi:type="dcterms:W3CDTF">2021-03-09T13:40:00Z</dcterms:modified>
  <cp:revision>3</cp:revision>
  <dc:subject/>
  <dc:title>Проект</dc:title>
</cp:coreProperties>
</file>