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Зінченку Олексію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Мисли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Зінченка Олекс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94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исли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інченку Олекс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94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Мисли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5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6:00Z</dcterms:modified>
  <cp:revision>5</cp:revision>
  <dc:subject/>
  <dc:title>Проект</dc:title>
</cp:coreProperties>
</file>