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Рильського, 10/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проект  землеустрою </w:t>
      </w:r>
      <w:bookmarkStart w:id="3" w:name="_Hlk532481908"/>
      <w:r>
        <w:rPr>
          <w:sz w:val="22"/>
          <w:szCs w:val="22"/>
        </w:rPr>
        <w:t>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пров. Рильського, 10/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проект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площею 0,1500 га, кадастровий № 3220883601:01:029:0284 по пров. Рильського, 10/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земельну ділянку, площею 0,1500 га, кадастровий № 3220883601:01:029:0284 для будівництва і обслуговування житлового будинку, господарських будівель і споруд (присадибна ділянка) по пров. Рильського, 10/5 в с. Дударків Бориспільського району Київської області  у комунальну власність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Пристоличній сільській рад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5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10-25T08:22:00Z</dcterms:modified>
  <cp:revision>53</cp:revision>
  <dc:subject/>
  <dc:title>Україна</dc:title>
</cp:coreProperties>
</file>