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drawing>
          <wp:inline distT="0" distB="0" distL="0" distR="0">
            <wp:extent cx="4724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bCs/>
          <w:sz w:val="22"/>
        </w:rPr>
      </w:pPr>
      <w:r>
        <w:rPr>
          <w:rFonts w:cs="Bookman Old Style" w:ascii="Bookman Old Style" w:hAnsi="Bookman Old Style"/>
          <w:b w:val="false"/>
          <w:bCs/>
          <w:sz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БОРИСПІЛЬСЬКОГО РАЙОНУ</w:t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ВИКОНАВЧИЙ КОМІТЕТ</w:t>
      </w:r>
    </w:p>
    <w:p>
      <w:pPr>
        <w:pStyle w:val="Heading2"/>
        <w:jc w:val="center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</w:rPr>
      </w:pPr>
      <w:r>
        <w:rPr>
          <w:rFonts w:cs="Bookman Old Style" w:ascii="Bookman Old Style" w:hAnsi="Bookman Old Style"/>
          <w:b w:val="false"/>
          <w:i w:val="false"/>
          <w:sz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від 18 лютого 2021 року</w:t>
        <w:tab/>
        <w:tab/>
        <w:tab/>
        <w:tab/>
        <w:t>№ 33</w:t>
      </w:r>
    </w:p>
    <w:p>
      <w:pPr>
        <w:pStyle w:val="Normal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с. Щасливе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sz w:val="22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 xml:space="preserve">Про затвердження переліку об’єктів та видів суспільно-корисних робіт осіб, на яких судом накладене адміністративне стягнення у вигляді оплачуваних суспільно-корисних робіт  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ind w:right="-1" w:firstLine="708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еруючись Законом України від 07.12.2017 року № 2234-</w:t>
      </w:r>
      <w:r>
        <w:rPr>
          <w:rFonts w:cs="Bookman Old Style" w:ascii="Bookman Old Style" w:hAnsi="Bookman Old Style"/>
          <w:b w:val="false"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 «Про внесення змін до деяких законодавчих актів України щодо посилення захисту прав дитини на належне утримання шляхом вдосконалення порядку примусового стягнення заборгованості аліментів» та статтями 30-1та 325-1 Кодексу України про адміністративні правопорушення, розглянувши лист Бориспільського міськрайонного відділу з питань пробації Центрального міжрегіонального управління з питань виконання кримінальних покарань та пробації Міністерства юстиції від 19.11.2019 № 32/4/5510-19, відповідно до наказу Міністерства юстиції України від 02.03.2018 р. № 59/15 «Зміни Порядку виконання адміністративних стягнень у вигляді громадських робіт та виправних робіт», з метою належної організації відпрацювання оплачуваних робіт порушниками, на яких судом накладено адміністративне стягнення (в порядку примусового стягнення заборгованості зі сплати аліментів) на території Пристоличної сільської ради,  </w:t>
      </w:r>
    </w:p>
    <w:p>
      <w:pPr>
        <w:pStyle w:val="TextBodyIndent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виконком Пристоличної сільської ради ВИРІШИВ: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ння оплачуваних суспільно-корисних робіт здійснення у комунальному підприємстві  Пристоличної сільської ради «Щасливе сервіс», КУП «Олександрівкажитлобудсервіс».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Затвердити перелік об’єктів та види суспільно-корисних робіт для відпрацювання порушниками адміністративного стягнення (в порядку примусового стягнення заборгованості зі сплати аліментів) на території Пристоличної сільської ради на 2021 рік (додається).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Осіб, що не мають змоги сплатити аліменти та на яких судом накладене адміністративне стягнення у вигляді оплачуваних суспільно-корисних робіт, призначити наказом керівника комунального підприємства та зараховувати на посади відповідно до штатного розпису підприємства (по можливості підприємства).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 xml:space="preserve">Оплату праці даної категорії громадян здійснювати з фонду заробітної плати комунального підприємства відповідно до посадових окладів. Даній категорії громадян забороняється нараховувати та виплачувати премії за виконані роботи. 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ерівнику комунального підприємства «Щасливе сервіс», КУП «Олександрівкажитлобудсервіс» узгодити порядок переведення коштів на відповідні рахунки, з Бориспільським МРВ державної виконавчої служби Головного територіального управління юстиції в Київській області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 xml:space="preserve">6. Контроль за виконанням даного рішення, розпорядження та постанови (ухвали) суду, а також за обліком робочого часу покласти на директорів КП «Щасливе сервіс», КУП «Олександрівкажитлосервіс». </w:t>
      </w:r>
    </w:p>
    <w:p>
      <w:pPr>
        <w:pStyle w:val="Normal"/>
        <w:ind w:firstLine="113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Сільський голова                                                    Микола КАСЬКІВ</w:t>
      </w:r>
    </w:p>
    <w:p>
      <w:pPr>
        <w:pStyle w:val="Normal"/>
        <w:ind w:left="4962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ЗАТВЕРДЖЕНО</w:t>
      </w:r>
    </w:p>
    <w:p>
      <w:pPr>
        <w:pStyle w:val="Normal"/>
        <w:ind w:left="4962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рішенням виконавчого комітету </w:t>
      </w:r>
    </w:p>
    <w:p>
      <w:pPr>
        <w:pStyle w:val="Normal"/>
        <w:ind w:left="4962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ої сільської  ради                                          № 33  від  18.02.2021 р.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 xml:space="preserve">ВИДИ СУСПІЛЬНО-КОРИСНИХ РОБІТ та ПЕРЕЛІК ОБ'ЄКТІВ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для відпрацювання порушниками адміністративного стягнення (в порядку примусового стягнення заборгованості зі сплати аліментів) у виді оплачуваних робіт на території Пристоличної сільської ради на 2021 рік: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П «Щасливе сервіс», код ЄДРПОУ 42072224</w:t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УП «Олександрівкажитлобудсервіс», код ЄДРПОУ 3481277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6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  <w:t>№</w:t>
            </w:r>
            <w:r>
              <w:rPr>
                <w:rFonts w:eastAsia="Bookman Old Style" w:cs="Bookman Old Style" w:ascii="Bookman Old Style" w:hAnsi="Bookman Old Style"/>
                <w:b w:val="fals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  <w:t>Види суспільно-корисних робі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szCs w:val="22"/>
              </w:rPr>
              <w:t>Перелік об’єкті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Сільські кладовищ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вирубування чагарників та паростків молодих дере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обкошування бур’яні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прибирання сухого листя, обрізка сухих гіл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фарбування паркану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ремонт та фарбування ритуального інвентарю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Сільські медичні амбулаторія ЗПС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благоустрій прилеглої території (прибирання сухого листя, розчищення від снігу, скошування бур’янів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дрібний ремонт (фарбування вікон, дверей, підлоги, паркану, побілка стін, ремонт інвентарю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 xml:space="preserve">спортивно-тренувальні, ігрові майданчики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впорядкування прилеглої території (обкошування бур’янів навколо приміщень, прибирання сухого листя, розчищення від снігу, вирубування паростків молодих дерев)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дрібний ремонт (фарбування вікон, дверей, підлоги, паркану, побілка стін, ремонт інвентарю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Прибудинкові території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впорядкування прилеглої території (обкошування бур’янів навколо приміщень, прибирання сухого листя, розчищення від снігу, вирубування паростків молодих дерев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дрібний ремонт (фарбування вікон, дверей, підлоги, паркану, побілка стін, ремонт інвентарю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Внутрішні сільські дорог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обкошування обочин доріг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вирубування паростків молодих дере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збирання смітт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посипання піском в зимовий період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підсипка ям гран відсіво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 xml:space="preserve">Автобусні зупинки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обкошування бур’янів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збирання сміття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дрібний ремонт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побілка бордю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Bookman Old Style" w:hAnsi="Bookman Old Style" w:cs="Bookman Old Style"/>
                <w:b w:val="false"/>
                <w:b w:val="false"/>
                <w:sz w:val="20"/>
              </w:rPr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Сільські парки, сквери, пляжі, пам’ятники, ринкові площі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дрібні ремонтні роботи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sz w:val="20"/>
              </w:rPr>
              <w:t>- впорядкування прилеглої території (обкошування бур’янів, вирубування паростків молодих дерев, прибирання сухого листя, побілка дерев)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Сільський голова                                                 Микола Каськів</w:t>
      </w:r>
    </w:p>
    <w:sectPr>
      <w:type w:val="nextPage"/>
      <w:pgSz w:w="11906" w:h="16838"/>
      <w:pgMar w:left="1701" w:right="707" w:gutter="0" w:header="0" w:top="127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9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3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3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55:00Z</dcterms:created>
  <dc:creator>DEFAULT</dc:creator>
  <dc:description/>
  <cp:keywords/>
  <dc:language>en-US</dc:language>
  <cp:lastModifiedBy>user</cp:lastModifiedBy>
  <cp:lastPrinted>2019-01-30T16:06:00Z</cp:lastPrinted>
  <dcterms:modified xsi:type="dcterms:W3CDTF">2021-02-26T12:13:00Z</dcterms:modified>
  <cp:revision>13</cp:revision>
  <dc:subject/>
  <dc:title>ВИШЕНЬКІВСЬКА СІЛЬСЬКА РАДА</dc:title>
</cp:coreProperties>
</file>