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Лебединець Марині Дмитрівні по вул. Кошового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Лебединець Марини Дмит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ошов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Лебединець Марині Дмит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ошового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9:00Z</dcterms:modified>
  <cp:revision>44</cp:revision>
  <dc:subject/>
  <dc:title>Проект</dc:title>
</cp:coreProperties>
</file>