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рабашу Сергію Олександр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рабаша Серг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Барабашу Сергію Олександровичу у затвердженні проекту землеустрою щодо відведення земельної ділянки у власність для індивідуального садівництва на території Пристоличної сільської ради (за межами с. Дударків)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4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40:00Z</dcterms:modified>
  <cp:revision>28</cp:revision>
  <dc:subject/>
  <dc:title>Україна</dc:title>
</cp:coreProperties>
</file>