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drawing>
          <wp:inline distT="0" distB="0" distL="0" distR="0">
            <wp:extent cx="51371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>
          <w:rFonts w:ascii="Bookman Old Style" w:hAnsi="Bookman Old Style" w:cs="Bookman Old Style"/>
          <w:spacing w:val="80"/>
          <w:sz w:val="22"/>
        </w:rPr>
      </w:pPr>
      <w:r>
        <w:rPr>
          <w:rFonts w:cs="Bookman Old Style" w:ascii="Bookman Old Style" w:hAnsi="Bookman Old Style"/>
          <w:spacing w:val="80"/>
          <w:sz w:val="22"/>
        </w:rPr>
        <w:t>РОЗПОРЯДЖЕННЯ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ОГО ГОЛОВИ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від  07 грудня 2021  р.</w:t>
        <w:tab/>
        <w:tab/>
        <w:tab/>
        <w:t>№ 14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с. Щасливе</w:t>
      </w:r>
    </w:p>
    <w:p>
      <w:pPr>
        <w:pStyle w:val="Normal"/>
        <w:ind w:firstLine="2127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TextBody"/>
        <w:ind w:firstLine="108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Про зупинення дії рішення Пристоличної сільської ради </w:t>
      </w:r>
      <w:bookmarkStart w:id="0" w:name="_Hlk90383791"/>
      <w:r>
        <w:rPr>
          <w:sz w:val="22"/>
          <w:lang w:val="uk-UA"/>
        </w:rPr>
        <w:t xml:space="preserve">№ 1466 - 10 - </w:t>
      </w:r>
      <w:r>
        <w:rPr>
          <w:sz w:val="22"/>
          <w:lang w:val="en-US"/>
        </w:rPr>
        <w:t>VI</w:t>
      </w:r>
      <w:r>
        <w:rPr>
          <w:sz w:val="22"/>
          <w:lang w:val="uk-UA"/>
        </w:rPr>
        <w:t>ІІ від 02 грудня 2021 року «</w:t>
      </w:r>
      <w:bookmarkStart w:id="1" w:name="_Hlk90383876"/>
      <w:r>
        <w:rPr>
          <w:sz w:val="22"/>
          <w:lang w:val="uk-UA"/>
        </w:rPr>
        <w:t>Про надання дозволу гр. Козанчук Надії Миколаївні на розробку проєкту землеустрою щодо відведення земельної ділянки орієнтовною площею 0,003 га в довгострокову оренду для будівництва лоджиї по вул. Героїв Майдану, 32 в с.Щасливе»</w:t>
      </w:r>
      <w:bookmarkEnd w:id="0"/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  <w:bookmarkEnd w:id="1"/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"/>
        <w:ind w:firstLine="10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повідно до п.4 ст. 59 Закону України «Про місцеве самоврядування в Україні», п.2 ст. 124 земельного кодексу України:</w:t>
      </w:r>
    </w:p>
    <w:p>
      <w:pPr>
        <w:pStyle w:val="TextBody"/>
        <w:jc w:val="both"/>
        <w:rPr>
          <w:sz w:val="22"/>
          <w:lang w:val="uk-UA"/>
        </w:rPr>
      </w:pPr>
      <w:r>
        <w:rPr>
          <w:b/>
          <w:bCs/>
          <w:sz w:val="22"/>
          <w:szCs w:val="22"/>
          <w:lang w:val="uk-UA"/>
        </w:rPr>
        <w:t>1</w:t>
      </w:r>
      <w:r>
        <w:rPr>
          <w:sz w:val="22"/>
          <w:szCs w:val="22"/>
          <w:lang w:val="uk-UA"/>
        </w:rPr>
        <w:t xml:space="preserve">.Зупиняю дію рішення </w:t>
      </w:r>
      <w:r>
        <w:rPr>
          <w:sz w:val="22"/>
          <w:lang w:val="uk-UA"/>
        </w:rPr>
        <w:t>сільської ради  № 1466 - 10 - VIІІ від 02 грудня 2021 року «Про надання дозволу гр. Козанчук Надії Миколаївні на розробку проєкту землеустрою щодо відведення земельної ділянки орієнтовною площею 0,003 га в довгострокову оренду для будівництва лоджії по вул. Героїв Майдану, 32 в с.Щасливе».</w:t>
      </w:r>
    </w:p>
    <w:p>
      <w:pPr>
        <w:pStyle w:val="TextBody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2.</w:t>
      </w:r>
      <w:bookmarkStart w:id="2" w:name="_Hlk90396583"/>
      <w:r>
        <w:rPr>
          <w:b/>
          <w:bCs/>
          <w:sz w:val="22"/>
          <w:lang w:val="uk-UA"/>
        </w:rPr>
        <w:t xml:space="preserve"> </w:t>
      </w:r>
      <w:bookmarkStart w:id="3" w:name="_Hlk90462096"/>
      <w:r>
        <w:rPr>
          <w:sz w:val="22"/>
          <w:lang w:val="uk-UA"/>
        </w:rPr>
        <w:t>Рішення</w:t>
      </w:r>
      <w:r>
        <w:rPr>
          <w:b/>
          <w:bCs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№ 1466 - 10 - VIІІ від 02 грудня 2021 року «Про надання дозволу гр. Козанчук Надії Миколаївні на розробку проєкту землеустрою щодо відведення земельної ділянки орієнтовною площею 0,003 га в довгострокову оренду для будівництва лоджії по вул. Героїв Майдану, 32 в с.Щасливе» </w:t>
      </w:r>
      <w:bookmarkEnd w:id="3"/>
      <w:r>
        <w:rPr>
          <w:sz w:val="22"/>
          <w:lang w:val="uk-UA"/>
        </w:rPr>
        <w:t>винести повторно на розгляд пленарного засідання сесії Пристоличної сільської ради.</w:t>
      </w:r>
      <w:bookmarkEnd w:id="2"/>
    </w:p>
    <w:p>
      <w:pPr>
        <w:pStyle w:val="TextBody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3</w:t>
      </w:r>
      <w:r>
        <w:rPr>
          <w:sz w:val="22"/>
          <w:lang w:val="uk-UA"/>
        </w:rPr>
        <w:t>.  На виконання п.1 та п.2 цього Розпорядження, скликати   позачергове пленарне засідання одинадцятої сесії  восьмого скликання Пристоличної сільської ради на 23 грудня 2021 року  о 14.00  годині, включивши у Порядок денний питання про повторний розгляд Рішення № 1466 - 10 - VIІІ від 02 грудня 2021 року «Про надання дозволу гр. Козанчук Надії Миколаївні на розробку проєкту землеустрою щодо відведення земельної ділянки орієнтовною площею 0,003 га в довгострокову оренду для будівництва лоджії по вул. Героїв Майдану, 32 в с.Щасливе» , а також включити у Порядок денний пленарного засідання сесії інші питання, що підлягають розгляду у встановлені законодавством терміни.</w:t>
      </w:r>
    </w:p>
    <w:p>
      <w:pPr>
        <w:pStyle w:val="TextBody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4.</w:t>
      </w:r>
      <w:r>
        <w:rPr>
          <w:sz w:val="22"/>
          <w:lang w:val="uk-UA"/>
        </w:rPr>
        <w:t xml:space="preserve"> Пленарне засідання одинадцятої сесії Пристоличної сільської ради восьмого скликання провести в залі засідань сільської ради за адресою: вул. Фестивальна, 39, с. Щасливе Бориспільського району Київської області.</w:t>
      </w:r>
    </w:p>
    <w:p>
      <w:pPr>
        <w:pStyle w:val="TextBody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5.</w:t>
      </w:r>
      <w:r>
        <w:rPr>
          <w:sz w:val="22"/>
          <w:lang w:val="uk-UA"/>
        </w:rPr>
        <w:t xml:space="preserve">  Винести на розгляд позачергового пленарного засідання одинадцятої сесії Пристоличної сільської ради восьмого скликання питання:</w:t>
      </w:r>
    </w:p>
    <w:p>
      <w:pPr>
        <w:pStyle w:val="TextBody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jc w:val="both"/>
        <w:rPr>
          <w:b/>
          <w:b/>
          <w:bCs/>
          <w:sz w:val="22"/>
          <w:u w:val="single"/>
          <w:lang w:val="uk-UA"/>
        </w:rPr>
      </w:pPr>
      <w:r>
        <w:rPr>
          <w:sz w:val="22"/>
          <w:lang w:val="uk-UA"/>
        </w:rPr>
        <w:tab/>
      </w:r>
      <w:r>
        <w:rPr>
          <w:b/>
          <w:bCs/>
          <w:sz w:val="22"/>
          <w:u w:val="single"/>
          <w:lang w:val="uk-UA"/>
        </w:rPr>
        <w:t>Порядок денний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lang w:val="uk-UA"/>
        </w:rPr>
        <w:t>Про затвердження Порядку денного позачергового пленарного засідання одинадцятої сесії Пристоличної сільської ради восьмого скликання за основу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sz w:val="22"/>
          <w:lang w:val="uk-UA"/>
        </w:rPr>
        <w:t xml:space="preserve">Про </w:t>
      </w:r>
      <w:r>
        <w:rPr>
          <w:rFonts w:cs="Bookman Old Style" w:ascii="Bookman Old Style" w:hAnsi="Bookman Old Style"/>
          <w:sz w:val="22"/>
          <w:szCs w:val="20"/>
          <w:lang w:val="uk-UA"/>
        </w:rPr>
        <w:t>затвердження Порядку денного позачергового пленарного засідання одинадцятої сесії Пристоличної сільської ради восьмого скликання за основу та в цілому.</w:t>
      </w:r>
    </w:p>
    <w:p>
      <w:pPr>
        <w:pStyle w:val="Normal"/>
        <w:ind w:left="720" w:hanging="0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0"/>
          <w:u w:val="single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0"/>
          <w:u w:val="single"/>
          <w:lang w:val="uk-UA"/>
        </w:rPr>
        <w:t>Бюджетні питання:</w:t>
      </w:r>
    </w:p>
    <w:p>
      <w:pPr>
        <w:pStyle w:val="TextBody"/>
        <w:ind w:left="720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0"/>
          <w:u w:val="single"/>
          <w:lang w:val="uk-UA"/>
        </w:rPr>
      </w:pPr>
      <w:r>
        <w:rPr>
          <w:rFonts w:cs="Bookman Old Style"/>
          <w:b/>
          <w:bCs/>
          <w:i/>
          <w:iCs/>
          <w:sz w:val="22"/>
          <w:szCs w:val="20"/>
          <w:u w:val="single"/>
          <w:lang w:val="uk-UA"/>
        </w:rPr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внесення змін до  Програми соціально-економічного та культурного розвитку Пристоличної сільської ради на 2021-2023 рр. та затвердження Програми зі змінами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грами підтримки та розвитку первинної медико-санітарної допомоги Пристоличної сільської ради на 2022-2023 рр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права першого та другого підпису в 2022 році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встановлення мінімальної заробітної плати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лімітів норм споживання енергоносіїв на 2022 рік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встановлення батьківської плати за  утримання дітей в дитячих дошкільних закладах  на 2022 рік 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lang w:val="uk-UA"/>
        </w:rPr>
        <w:t>Про організацію харчування дітей у закладах загальної середньої освіти та закладах дошкільної освіти Пристоличної сільської ради в 2022 році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деякі питання оплати праці працівників закладів та установ, що фінансуються за рахунок коштів місцевого бюджету Пристоличної сільської ради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умови нарахування премії сільському  голові  та працівникам апарату Пристоличної сільської ради в 2022 році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преміювання керівників закладів та установ, що фінансуються з бюджету Пристоличної сільської ради в 2022 році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встановлення надбавок керівникам закладів та установ, що фінансуються з бюджету Пристоличної сільської ради в 2022 році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бюджету Пристоличної сільської ради на 2022 рік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  <w:t>Про затвердження експертного звіту та стартової ціни продажу земельної ділянки через аукціон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  <w:t>Розгляд листа АТ «Укрзалізниця» щодо компенсаційні виплати за перевезення пільговиків в приміському сполученні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внесення змін до сільського бюджету.</w:t>
      </w:r>
    </w:p>
    <w:p>
      <w:pPr>
        <w:pStyle w:val="TextBody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ind w:left="720" w:hanging="0"/>
        <w:jc w:val="both"/>
        <w:rPr>
          <w:b/>
          <w:b/>
          <w:bCs/>
          <w:i/>
          <w:i/>
          <w:iCs/>
          <w:sz w:val="22"/>
          <w:u w:val="single"/>
          <w:lang w:val="uk-UA"/>
        </w:rPr>
      </w:pPr>
      <w:r>
        <w:rPr>
          <w:b/>
          <w:bCs/>
          <w:i/>
          <w:iCs/>
          <w:sz w:val="22"/>
          <w:u w:val="single"/>
          <w:lang w:val="uk-UA"/>
        </w:rPr>
        <w:t>Земельні питання:</w:t>
      </w:r>
    </w:p>
    <w:p>
      <w:pPr>
        <w:pStyle w:val="TextBody"/>
        <w:ind w:left="720" w:hanging="0"/>
        <w:jc w:val="both"/>
        <w:rPr>
          <w:b/>
          <w:b/>
          <w:bCs/>
          <w:i/>
          <w:i/>
          <w:iCs/>
          <w:sz w:val="22"/>
          <w:u w:val="single"/>
          <w:lang w:val="uk-UA"/>
        </w:rPr>
      </w:pPr>
      <w:r>
        <w:rPr>
          <w:b/>
          <w:bCs/>
          <w:i/>
          <w:iCs/>
          <w:sz w:val="22"/>
          <w:u w:val="single"/>
          <w:lang w:val="uk-UA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lang w:val="uk-UA"/>
        </w:rPr>
        <w:t>Про надання дозволу гр. Козанчук Надії Миколаївні на розробку проєкту землеустрою щодо відведення земельної ділянки орієнтовною площею 0,003 га в довгострокову оренду по вул. Героїв Майдану, 32 кв. 23 в с. Щасливе Бориспільського району Київської області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ТОВ "Браутек" на розробку Детального плану території земельної ділянки, площею 3,0292 га, кадастрові номери: 3220880902:05:007:0355, 3220880902:05:007:0356, для розміщення виробничих та складських будівель, в с. Безуглівка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розгляд звернення гр. Білича Олександра Олександровича, гр. Білич Людмили Григорівни про внесення змін в Генеральний план с. Мала Олександрівка в частині нанесення вулиці з подальшим присвоєнням її назви, кадастровий номер: 3220880903:04:005:0158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розгляд заяви гр. Кучеренка Дмитра Олександровича про необхідність проведення перевірки правильності меж земельної ділянки поруч з ділянкою з кадастровим номером: 3220880900:08:006:0330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передачу у власність гр. Чорному Віталію Миколайовичу земельної ділянки для будівництва індивідуального гаража, площею 0,0024 га,  Обслуговуючий гаражний кооператив "Пролісок" ряд № 10 місце № 19, в с.Проліски, кадастровий номер: 3220888003:02:001:0094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передачу у власність гр. Симаненку Івану Анатолійовичу 1/2 від земельної ділянки площею 0,1499 га, кадастровий номер: 3220888003:02:004:0093, для будівництва і обслуговування житлового будинку, господарських будівель і споруд (присадибна ділянка), по вул. Б.Хмельницького, 14 в с. Проліски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технічної документації із землеустрою щодо відведення земельної ділянки у власність гр. Сливіній Агафії Іванівні для будівництва і обслуговування житлового будинку, господарських будівель і споруд (присадибна ділянка), площею 0,1670 га в с. Дударків, кадастровий номер: 3220883601:01:016:0035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гр.Волохонському В'ячеславу Олексійовичу 1/2, гр. Волохонській Ользі В'ячеславівні 1/2, для будівництва та обслуговування житлового будинку, господарських будівель і споруд (присадибна ділянка), площею 0,1488 га, по вул. Героїв України, 41 в с. Велика Олександрівка, кадастровий номер: 3220880901:01:009:0065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разі зміни її цільового призначення гр. Жубер Валентині Григорівні, із земель для ведення особистого селянського господарства на землі для будівництва і обслуговування житлового будинку, господарських будівель і споруд (присадибна ділянка), площею 0,088 га в с. Велика Олександрівка, кадастровий номер: 3220880901:01:006:0032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разі зміни її цільового призначення гр. Біличу Олександру Олександровичу, із земель для ведення особистого селянського господарства на землі для будівництва і обслуговування житлового будинку, господарських будівель і споруд (присадибна ділянка), площею 0,2 га в с. Мала Олександрівка, кадастровий  номер: 3220880903:04:005:0158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разі зміни її цільового призначення гр. Ільченко Аллі Іванівні, із земель для ведення особистого селянського господарства на землі для будівництва і обслуговування житлового будинку, господарських будівель і споруд (присадибна ділянка), площею 0,264 га по вул. Центральна (Горького), 13 в с.Займище, кадастровий номер: 3220883602:02:002:0033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Дуладчик Аліні Валеріївні для будівництва і обслуговування житлового будинку, господарських будівель і споруд (присадибна ділянка), площею 0,15 га по вул. Грушевського, 42 в с. Дударків, кадастровий номер: 3220883601:01:035:0695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Кулику Богдану Олеговичу для будівництва і обслуговування житлового будинку, господарських будівель і споруд (присадибна ділянка), площею 0,15 га по провул. Рильського10/5 в с. Дударків, кадастроивий номер: 3220883601:01:029:0284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Кокозею Сергію Васильовичу для будівництва і обслуговування житлового будинку, господарських будівель і споруд (присадибна ділянка), площею 0,15 га по вул. Броварська, 35 в с. Дударків, кадастровий номер: 3220883601:01:035:0699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Кокозею Ігору Семеновичу для будівництва і обслуговування житлового будинку, господарських будівель і споруд (присадибна ділянка), площею 0,15 га по вул. Молодіжна, 166 в с. Дударків, кадастровий номер: 3220883601:01:037:0157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Харлашиній Ангеліні Олександрівні для будівництва і обслуговування житлового будинку, господарських будівель і споруд (присадибна ділянка), площею 0,15 га по вул. Пушкіна, 110 в с. Дударків, кадастровий  номер: 3220883601:01:032:0050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Рогальській Раїсі Олексіївні для будівництва і обслуговування житлового будинку, господарських будівель і споруд (присадибна ділянка), площею 0,25 га по вул. Лісова, 53 в с. Дударків, кадастровий  номер: 3220883601:01:003:0095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Фіщук Ганні Кирилівні для ведення особистого селянського господарства, площею 0,0064 га по вул. Сонячна в с. Велика Олександрівка, кадастровий номер: 3220880901:01:001:0357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Дутому Юрію Миколайовичу для ведення особистого селянського господарства, площею 0,0409 га по вул. Ланова в с. Дударків, кадастровий номер: 3220883601:01:031:0196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Борисенку Володимиру Степановичу для ведення особистого селянського господарства, площею 0,15 га по вул. Лісова в с. Мала Олександрівка, кадастровий номер: 3220880903:03:001:0030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Остапенко Оксані Вікторівні для ведення особистого селянського господарства, площею 0,0750 га, масив № 5, с. Велика Олександрівка, кадастровий номер: 3220880901:01:002:0194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Уклеїній Лідії Богданівні для ведення особистого селянського господарства, площею 0,12 га, (масив № 1), с. Велика Олександрівка, кадастровий номер: 3220880901:01:016:0279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Рогальському Ігорю Михайловичу, для індивідуального садівництва, площею 0,12 га, кадастровий номер: 3220883600:03:004:0963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роекту землеустрою щодо відведення земельної ділянки у власність гр. Стебловській Юлії Петрівні, для будівництва індивідуальних гаражів, площею 0,0048 га, в с. Щасливе, кадастровий номер: 3220888000:04:002:0692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Козир Тетяні Миколаївні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орієнтовною площею 0,18 га, по вул. Польова, в с.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Печенику Вадиму Олексійович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орієнтовною площею 0,17 га, по вул. Броварська, в с.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Осадчуку Ігору Сергійович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орієнтовною площею 0,13 га, по вул. Польова, в с.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Лимар Надії Василівні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орієнтовною площею 0,25 га, по вул. Задорожнього,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Оліфіровій Софії Валеріївні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орієнтовною площею 0,25 га, в с. Щасливе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Оліфіровій Софії Валеріївні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орієнтовною площею 0,11 га, в с. Щасливе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Галуньці Марині Ігорівні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орієнтовною площею 0,25 га,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Топішку Сергію Андрійович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орієнтовною площею 0,25 га, в с. Дударків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lang w:val="uk-UA"/>
        </w:rPr>
        <w:t>Про надання дозволу гр. Іванець Тетяні Леонідівні на розробку проектів землеустрою щодо відведення земельних ділянок у власність для будівництва і обслуговування житлового будинку, господарських будівель і споруд (присадибна ділянка): - 1) - земельна ділянка, орієнтовною площею 0,18 га в с. Дударків (поблизу земельної ділянки з кад. номером: 3220883601:01:001:0108); - 2) - земельна ділянка, орієнтовною площею 0,19 га в с. Дударків (поблизу земельної ділянки з кад. номером: 3220883601:01:027:0099); - 3) - земельна ділянка, орієнтовною площею 0,24 га в с. Дударків (поблизу земельної ділянки з кад. номером: 3220883601:01:032:0048); - 4) - земельна ділянка, орієнтовною площею 0,18 га в с. Дударків (поблизу земельної ділянки з кад. номером: 3220883601:01:035:0184); - 5) - земельна ділянка, орієнтовною площею 0,18 га в с. Дударків (поблизу земельної ділянки з кад. номером: 3220883601:01:021:0026); - 6) - земельна ділянка, орієнтовною площею 0,19 га в с. Дударків (поблизу земельної ділянки з кад. номером: 3220883601:01:035:0605); - 7) - земельна ділянка, орієнтовною площею 0,18 га в с. Дударків (поблизу земельної ділянки з кад. номером: 3220883601:01:035:0540); - 8) - земельна ділянка, орієнтовною площею 0,24 га в с. Дударків (поблизу земельної ділянки з кад. номером: 3220883601:01:017:0005); - 9) - земельна ділянка, орієнтовною площею 0,19 га в с. Дударків (поблизу земельної ділянки з кад. номером:3220883601:01:035:0319); - 10) - земельна ділянка, орієнтовною площею 0,23 га в с. Дударків (поблизу земельної ділянки з кад. номером: 3220883601:01:027:0074)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Гриник Наталії Анатоліївні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24 га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Михайлову Даніілу Роман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5 га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Стуй Юлії Василівні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5 га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Чубчику Олександр Леонід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5 га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Чубчику Денису Олександр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5 га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Лимаренко Тетяні Олександрівні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5 га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Баронцовій Ірині Сергіївні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5 га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Баронцову Артему Сергій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5 га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Кононенку Денису Іван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5 га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Міщенку Олександру Василь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5 га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Ганночці Тетяні Денисівні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5 га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Грековій Лілії Семенівні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5 га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Федоровій Ользі Андріївні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5 га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Каспрову Андрію Сергій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5 га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Сьомаку Сергію Віталій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5 га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Смірнову Олексію Віктор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орієнтовною площею 0,15 га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Мішалову Сергію Вікторовичу на розробку проекту землеустрою щодо відведення земельної ділянки у власність для ведення особистого селянського господарства, орієнтовною площею 0,2095 га, по вул.Польова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Піскун Світлані Олегівні на розробку проекту землеустрою щодо відведення земельної ділянки у власність для ведення особистого селянського господарства, орієнтовною площею 0,10 га, по вул. Гоголівська, в с. Щасливе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Тищенко Лілії Валентинівні на розробку проекту землеустрою щодо відведення земельної ділянки у власність для ведення особистого селянського господарства, орієнтовною площею 0,06 га, пров. Гоголя, ,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Лимар Леоніду Володимировичу на розробку проекту землеустрою щодо відведення земельної ділянки у власність для ведення особистого селянського господарства, орієнтовною площею 0,1377 га, по вул. Незалежності,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Крамському Дмитру Юрійовичу на розробку проекту землеустрою щодо відведення земельної ділянки у власність для ведення особистого селянського господарства, орієнтовною площею 0,0239 га, по вул.Садова, 6-а,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Петрик Марії Василівні на розробку проекту землеустрою щодо відведення земельної ділянки у власність для ведення особистого селянського господарства, орієнтовною площею 0,0535 га,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Руденку Ярославу Андрійовичу на розробку проекту землеустрою щодо відведення земельної ділянки у власність для колективного садівництва, орієнтовною площею 0,06 га, ГО "СТ "Бориспільський Автомобіліст", діл. № 214, по вул. Садова, 7, за межами с. Займище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Діденку Валентину Олександровичу на розробку проекту землеустрою щодо відведення земельної ділянки у власність для колективного садівництва, орієнтовною площею 0,06 га, ГО "СТ "Бориспільський урожай", діл. № 218, по вул. Садова, 7, за межами с. Займище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Міньковській Тетяні Іванівні на розробку проекту землеустрою щодо відведення земельної ділянки у власність для колективного садівництва, орієнтовною площею 0,06 га, ГО "СТ "Бориспільський урожай", діл. № 226, вул. Садова, 7, за межами с. Займище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Короткому Олександру Володимировичу на розробку проекту землеустрою щодо відведення земельної ділянки у власність для колективного садівництва, орієнтовною площею 0,06 га, обслуговуючий кооператив "СТ "Авіатор-2", діл. № 192, вул. Садова, 8, за межами с.Займище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Короткому Вадиму Олександровичу на розробку проекту землеустрою щодо відведення земельної ділянки у власність для колективного садівництва, орієнтовною площею 0,06 га, обслуговуючий кооператив "СТ "Авіатор-2", діл. № 193, вул. Садова, 8, за межами с.Займище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Гоголю Богдану Дмитровичу на розробку проекту землеустрою щодо відведення земельної ділянки у власність для індивідуального садівництва, орієнтовною площею 0,10 га, в с. Дударків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 Бабюку Ігору Олександровичу на розробку проекту землеустрою щодо відведення земельної ділянки у власність для індивідуального дачного будівництва, орієнтовною площею 0,10 га в с.Щасливе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дозволу гр.Куцук Любові Володимирівні на розробку проекту землеустрою щодо відведення земельної ділянки у власність для будівництва індивідуального гаража, орієнтовною площею 0,0077 га, по вул. Господарська, 217-г, в с. Чубинське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розгляд клопотання гр. Якушевої Таміли Петрівни про затвердження технічної документації із землеустрою щодо встановлення (відновлення) меж земельної ділянки площею 0,1833 га для будівництва і обслуговування жилого будинку, господарських будівель і споруд (присадибна ділянка) в с. В. Олександрівка, вул. Київський шлях,14.</w:t>
      </w:r>
    </w:p>
    <w:p>
      <w:pPr>
        <w:pStyle w:val="TextBody"/>
        <w:ind w:left="720" w:hanging="0"/>
        <w:jc w:val="both"/>
        <w:rPr>
          <w:b/>
          <w:b/>
          <w:bCs/>
          <w:i/>
          <w:i/>
          <w:iCs/>
          <w:sz w:val="22"/>
          <w:u w:val="single"/>
          <w:lang w:val="uk-UA"/>
        </w:rPr>
      </w:pPr>
      <w:r>
        <w:rPr>
          <w:b/>
          <w:bCs/>
          <w:i/>
          <w:iCs/>
          <w:sz w:val="22"/>
          <w:u w:val="single"/>
          <w:lang w:val="uk-UA"/>
        </w:rPr>
        <w:t>ІНШІ: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оложення про функціонування та утримання кладовищ на території Пристоличної об’єднаної територіальної громади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надання згоди на організацію співробітництва територіальних громад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lang w:val="uk-UA"/>
        </w:rPr>
        <w:t>Про вихід зі складу Засновників Комунального некомерційного підприємства Бориспільської районної ради Київської області «Бориспільський районний центр первинної медико-санітарної допомоги» (код ЄДРПОУ 38462558)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борону продажу алкогольних та слабоалкогольних напоїв, пива (крім безалкогольного) та вин столових на території Пристоличної об’єднаної територіальної громади (в окремий час доби).</w:t>
      </w:r>
    </w:p>
    <w:p>
      <w:pPr>
        <w:pStyle w:val="TextBody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 затвердження Порядку проведення громадського обговорення (громадських слухань) кандидатури старости Пристоличної сільської ради.</w:t>
      </w:r>
    </w:p>
    <w:p>
      <w:pPr>
        <w:pStyle w:val="TextBody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ind w:firstLine="108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>6</w:t>
      </w:r>
      <w:r>
        <w:rPr>
          <w:rFonts w:cs="Bookman Old Style" w:ascii="Bookman Old Style" w:hAnsi="Bookman Old Style"/>
          <w:sz w:val="22"/>
          <w:szCs w:val="20"/>
          <w:lang w:val="uk-UA"/>
        </w:rPr>
        <w:t>.</w:t>
        <w:tab/>
        <w:t>Оприлюднити це розпорядження та повідомити депутатів про дату, час та місце проведення позачергового пленарного засідання одинадцятої  сесії Пристоличної сільської ради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jc w:val="both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 xml:space="preserve">   Микола КАСЬКІВ</w:t>
      </w:r>
    </w:p>
    <w:sectPr>
      <w:type w:val="nextPage"/>
      <w:pgSz w:w="12240" w:h="15840"/>
      <w:pgMar w:left="1440" w:right="1260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1080" w:right="1435" w:hanging="0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44:00Z</dcterms:created>
  <dc:creator>1</dc:creator>
  <dc:description/>
  <cp:keywords/>
  <dc:language>en-US</dc:language>
  <cp:lastModifiedBy>1111</cp:lastModifiedBy>
  <cp:lastPrinted>2021-12-14T15:55:00Z</cp:lastPrinted>
  <dcterms:modified xsi:type="dcterms:W3CDTF">2021-12-15T10:34:00Z</dcterms:modified>
  <cp:revision>24</cp:revision>
  <dc:subject/>
  <dc:title> </dc:title>
</cp:coreProperties>
</file>