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Прутській Орисі Іванівні по вул. Лісова, 28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утської Орисі Іван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42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ісова, 28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рутській Орис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42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ісова, 28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1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13:51:00Z</dcterms:modified>
  <cp:revision>3</cp:revision>
  <dc:subject/>
  <dc:title>Проект</dc:title>
</cp:coreProperties>
</file>