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Ляху Юрію Олександр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ГО «СТ «Бориспільський Блакитний вогник», вул. Садова 5, діл. № 368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Ляха Юрія Олександ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Ляху Юрію Олександровичу</w:t>
      </w:r>
      <w:r>
        <w:rPr>
          <w:sz w:val="22"/>
          <w:szCs w:val="22"/>
        </w:rPr>
        <w:t xml:space="preserve"> для колективного садівництва в ГО «СТ «Бориспільський Блакитний вогник», вул. Садова 5, діл. № 368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Норматив-Плюс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Ляху Юрію Олександровичу</w:t>
      </w:r>
      <w:r>
        <w:rPr>
          <w:sz w:val="22"/>
        </w:rPr>
        <w:t xml:space="preserve"> для колективного садівництва в ГО «СТ «Бориспільський Блакитний вогник», вул. Садова 5, діл. № 368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Ляху Юрію Олександровичу</w:t>
      </w:r>
      <w:r>
        <w:rPr>
          <w:sz w:val="22"/>
        </w:rPr>
        <w:t xml:space="preserve"> у власність земельну ділянку площею 0,0600 га кадастровий № 3220883600:03:001:1540 для колективного садівництва в ГО «СТ «Бориспільський Блакитний вогник», вул. Садова 5, діл. № 368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Ляху Юрію Олександ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Ляху Юрію Олександ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43:00Z</dcterms:modified>
  <cp:revision>21</cp:revision>
  <dc:subject/>
  <dc:title>Україна</dc:title>
</cp:coreProperties>
</file>