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их ділянок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загальною площею </w:t>
      </w:r>
      <w:bookmarkStart w:id="1" w:name="_Hlk80799986"/>
      <w:r>
        <w:rPr>
          <w:b/>
          <w:i/>
          <w:iCs/>
          <w:szCs w:val="22"/>
        </w:rPr>
        <w:t xml:space="preserve">10,1897 га, </w:t>
      </w:r>
      <w:bookmarkStart w:id="2" w:name="_Hlk63150474"/>
      <w:bookmarkEnd w:id="1"/>
      <w:r>
        <w:rPr>
          <w:b/>
          <w:i/>
          <w:iCs/>
          <w:szCs w:val="22"/>
        </w:rPr>
        <w:t>в с. Мала Олександрівка Бориспільського району Київської області»,  які належать  гр. Кузьмину Анатолію Дмитровичу, ТОВ «ІБК «Будінвестгруп» та</w:t>
      </w:r>
      <w:r>
        <w:rPr/>
        <w:t xml:space="preserve"> </w:t>
      </w:r>
      <w:r>
        <w:rPr>
          <w:b/>
          <w:i/>
          <w:iCs/>
          <w:szCs w:val="22"/>
        </w:rPr>
        <w:t>гр. Думену Василю Васильовичу</w:t>
      </w:r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колективну заяву гр. Кузьмина Анатолія Дмитровича, ТОВ «ІБК «Будінвестгруп» та гр. Думена Василя Васильовича (вх.№02-11/1721 від 10.08.2021 р.) про надання дозволу на розроблення «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>Детального плану території для житлової та громадської забудови, виключно в межах земельних ділянок загальною площею 10,1897 га з кадастровими номерами 3220880903:02:006:0155, 3220880903:02:006:0156, 3220880903:02:006:0157, 3220880903:02:006:0158, 3220880903:02:006:0159, 3220880903:02:006:0161, 3220880903:02:006:0162, 3220880903:02:006:0163, 3220880903:02:006:0164, 3220880903:02:006:0165, 3220880903:02:006:0219, 3220880903:02:006:0221, 3220880903:02:006:0282, 3220880903:02:006:0283, 3220880903:02:006:0284, 3220880903:02:006:0285, 3220880903:02:006:0286, 3220880903:02:006:0287, 3220880903:02:006:0288, 3220880903:02:006:0289, 3220880903:02:006:0290, 3220880903:02:006:0291, 3220880903:02:006:0292, 3220880903:02:006:0293, 3220880903:02:006:0294, 3220880903:02:006:0295, 3220880903:02:006:0296, 3220880903:02:006:0297, 3220880903:02:006:0298, 3220880903:02:006:0299, 3220880903:02:006:0300, 3220880903:02:006:0301, 3220880903:02:006:0302, 3220880903:02:006:0303, 3220880903:02:006:0304, 3220880903:02:006:0305, 3220880903:02:006:0306, 3220880903:02:006:0307, 3220880903:02:006:0308, 3220880903:02:006:0309, 3220880903:02:006:0310, 3220880903:02:006:0311, 3220880903:02:006:0312, 3220880903:02:006:0313, 3220880903:02:006:0314, 3220880903:02:006:0315, 3220880903:02:006:0316, 3220880903:02:006:0317, 3220880903:02:006:0318, 3220880903:02:006:0319, 3220880903:02:006:0320, 3220880903:02:006:0321, 3220880903:02:006:0327, 3220880903:02:006:0328, 3220880903:02:006:0329, 3220880903:02:006:0330, 3220880903:02:006:0331, 3220880903:02:006:0332, 3220880903:02:006:0333, 3220880903:02:006:0334, 3220880903:02:006:0335, 3220880903:02:006:0336, 3220880903:02:006:0337, 3220880903:02:006:0338, 3220880903:02:006:0339, 3220880903:02:006:0340, 3220880903:02:006:0341, 3220880903:02:006:0342, 3220880903:02:006:0343, 3220880903:02:006:0344, 3220880903:02:006:0345, 3220880903:02:006:0346, 3220880903:02:006:0347, 3220880903:02:006:0348, 3220880903:02:006:0349, 3220880903:02:006:0350, 3220880903:02:006:0351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які належать гр. Кузьмину Анатолію Дмитровичу, 3220880903:02:006:0215, 3220880903:02:006:0216, 3220880903:02:006:0217, 3220880903:02:006:0218, 3220880903:02:006:0220, 3220880903:02:006:0222, 3220880903:02:006:0223, 3220880903:02:006:0322, 3220880903:02:006:0323, 3220880903:02:006:0324, 3220880903:02:006:0325, 3220880903:02:006:0326, які належать ТОВ «ІБК «Будінвестгруп», 3220880903:02:006:0232, 3220880903:02:006:0233, 3220880903:02:006:0234, 3220880903:02:006:0235, 3220880903:02:006:0238, 3220880903:02:006:0239, 3220880903:02:006:0240, 3220880903:02:006:0241, 3220880903:02:006:0242, які належать гр. Думену Василю Васильовичу в с. Мала Олександрівка Бориспільського району Київської області»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их ділянок загальною площею 10,1897 га, кадастрові номери 3220888000:03:006:0008, </w:t>
      </w:r>
      <w:r>
        <w:rPr>
          <w:rFonts w:cs="Bookman Old Style" w:ascii="Bookman Old Style" w:hAnsi="Bookman Old Style"/>
          <w:sz w:val="22"/>
          <w:szCs w:val="22"/>
        </w:rPr>
        <w:t>3220880903:02:006:0155, 3220880903:02:006:0156, 3220880903:02:006:0157, 3220880903:02:006:0158, 3220880903:02:006:0159, 3220880903:02:006:0161, 3220880903:02:006:0162, 3220880903:02:006:0163, 3220880903:02:006:0164, 3220880903:02:006:0165, 3220880903:02:006:0219, 3220880903:02:006:0221, 3220880903:02:006:0282, 3220880903:02:006:0283, 3220880903:02:006:0284, 3220880903:02:006:0285, 3220880903:02:006:0286, 3220880903:02:006:0287, 3220880903:02:006:0288, 3220880903:02:006:0289, 3220880903:02:006:0290, 3220880903:02:006:0291, 3220880903:02:006:0292, 3220880903:02:006:0293, 3220880903:02:006:0294, 3220880903:02:006:0295, 3220880903:02:006:0296, 3220880903:02:006:0297, 3220880903:02:006:0298, 3220880903:02:006:0299, 3220880903:02:006:0300, 3220880903:02:006:0301, 3220880903:02:006:0302, 3220880903:02:006:0303, 3220880903:02:006:0304, 3220880903:02:006:0305, 3220880903:02:006:0306, 3220880903:02:006:0307, 3220880903:02:006:0308, 3220880903:02:006:0309, 3220880903:02:006:0310, 3220880903:02:006:0311, 3220880903:02:006:0312, 3220880903:02:006:0313, 3220880903:02:006:0314, 3220880903:02:006:0315, 3220880903:02:006:0316, 3220880903:02:006:0317, 3220880903:02:006:0318, 3220880903:02:006:0319, 3220880903:02:006:0320, 3220880903:02:006:0321, 3220880903:02:006:0327, 3220880903:02:006:0328, 3220880903:02:006:0329, 3220880903:02:006:0330, 3220880903:02:006:0331, 3220880903:02:006:0332, 3220880903:02:006:0333, 3220880903:02:006:0334, 3220880903:02:006:0335, 3220880903:02:006:0336, 3220880903:02:006:0337, 3220880903:02:006:0338, 3220880903:02:006:0339, 3220880903:02:006:0340, 3220880903:02:006:0341, 3220880903:02:006:0342, 3220880903:02:006:0343, 3220880903:02:006:0344, 3220880903:02:006:0345, 3220880903:02:006:0346, 3220880903:02:006:0347, 3220880903:02:006:0348, 3220880903:02:006:0349, 3220880903:02:006:0350, 3220880903:02:006:0351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які належать гр. Кузьмину Анатолію Дмитровичу, 3220880903:02:006:0215, 3220880903:02:006:0216, 3220880903:02:006:0217, 3220880903:02:006:0218, 3220880903:02:006:0220, 3220880903:02:006:0222, 3220880903:02:006:0223, 3220880903:02:006:0322, 3220880903:02:006:0323, 3220880903:02:006:0324, 3220880903:02:006:0325, 3220880903:02:006:0326, які належать ТОВ «ІБК «Будінвестгруп», 3220880903:02:006:0232, 3220880903:02:006:0233, 3220880903:02:006:0234, 3220880903:02:006:0235, 3220880903:02:006:0238, 3220880903:02:006:0239, 3220880903:02:006:0240, 3220880903:02:006:0241, 3220880903:02:006:0242, які належать гр. Думену Василю Васильовичу </w:t>
      </w:r>
      <w:r>
        <w:rPr>
          <w:rFonts w:cs="Bookman Old Style" w:ascii="Bookman Old Style" w:hAnsi="Bookman Old Style"/>
          <w:bCs/>
          <w:sz w:val="22"/>
          <w:szCs w:val="22"/>
        </w:rPr>
        <w:t>в с. Мала Олександрівка  Бориспільського району Київської області»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 – ___ – VIІІ   </w:t>
      </w:r>
      <w:bookmarkEnd w:id="4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13:00Z</dcterms:created>
  <dc:creator>1</dc:creator>
  <dc:description/>
  <cp:keywords/>
  <dc:language>en-US</dc:language>
  <cp:lastModifiedBy>Вікторія</cp:lastModifiedBy>
  <cp:lastPrinted>2021-09-27T11:16:00Z</cp:lastPrinted>
  <dcterms:modified xsi:type="dcterms:W3CDTF">2021-09-27T08:17:00Z</dcterms:modified>
  <cp:revision>5</cp:revision>
  <dc:subject/>
  <dc:title> </dc:title>
</cp:coreProperties>
</file>