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надання дозволу ПрАТ Центрально-Українське виробничо-комплектовочне підприємство «АТОМПРОМКОМПЛЕКС» на розробку проекту землеустрою щодо зміни цільового призначення земельної ділянки кадастровий номер 3220888000:03:002:0011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</w:t>
      </w:r>
      <w:bookmarkStart w:id="0" w:name="_Hlk62220183"/>
      <w:r>
        <w:rPr>
          <w:rFonts w:cs="Bookman Old Style" w:ascii="Bookman Old Style" w:hAnsi="Bookman Old Style"/>
          <w:sz w:val="22"/>
          <w:szCs w:val="22"/>
        </w:rPr>
        <w:t xml:space="preserve">Приватного Акціонерного Товариства Центрально-Українське виробничо-комплектовочне підприємство «АТОМПРОМКОМПЛЕКС» </w:t>
      </w:r>
      <w:bookmarkEnd w:id="0"/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 щодо зміни цільового призначення земельної ділянки  площею 0,9563 га, кадастровий номер 3220888000:03:002:0011, яка перебуває в користуванні, щодо зміни цільового призначення земельної ділянки з цільового призначення 11.02. -  «Для розміщення та експлуатації основних, підсобних і допоміжних будівель та споруд підприємств переробної, машинобудівної та іншої промисловості»  на цільове призначення 11.01. – «Для розміщення та експлуатації основних, підсобних і допоміжних будівель та споруд підприємствами, що пов'язані з користуванням надрами», яка розташована в селі Проліски по вул. Промислова,9  Бориспільського району Київської області, відповідно до  ст. 26 Закону України “Про місцеве самоврядування в Україні”, ст. ст.12, 20, 22, 122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Приватному Акціонерному Товариству Центрально-Українське виробничо-комплектовочне підприємство «АТОМПРОМКОМПЛЕКС» на розробку проекту землеустрою щодо зміни цільового призначення земельної ділянки  площею 0,9563 га, кадастровий номер 3220888000:03:002:0011, що перебуває в оренді,  </w:t>
      </w:r>
      <w:bookmarkStart w:id="1" w:name="_Hlk62223852"/>
      <w:r>
        <w:rPr>
          <w:rFonts w:cs="Arial" w:ascii="Bookman Old Style" w:hAnsi="Bookman Old Style"/>
          <w:sz w:val="22"/>
          <w:szCs w:val="22"/>
        </w:rPr>
        <w:t>цільове призначення – 11.02. «Для розміщення та експлуатації основних, підсобних і допоміжних будівель та споруд підприємств переробної, машинобудівної та іншої промисловості»  на цільове призначення 11.01. – «Для розміщення та експлуатації основних, підсобних і допоміжних будівель та споруд підприємствами, що пов'язані з користуванням надрами», яка розташована в селі Проліски по вул. Промислова,9  Бориспільського району Київської області.</w:t>
      </w:r>
      <w:bookmarkEnd w:id="1"/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2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1-22T14:06:00Z</dcterms:modified>
  <cp:revision>5</cp:revision>
  <dc:subject/>
  <dc:title>Проект</dc:title>
</cp:coreProperties>
</file>