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авленко Н.П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Павленко Наталії Петрівни,</w:t>
      </w:r>
      <w:r>
        <w:rPr>
          <w:rFonts w:cs="Bookman Old Style" w:ascii="Bookman Old Style" w:hAnsi="Bookman Old Style"/>
          <w:sz w:val="22"/>
          <w:szCs w:val="22"/>
        </w:rPr>
        <w:t xml:space="preserve">                              (вх.№ 2-10/376 від 05.01.2020 р.) про надання дозволу на розробку проекту землеустрою щодо </w:t>
      </w:r>
      <w:bookmarkStart w:id="0" w:name="_Hlk62637112"/>
      <w:r>
        <w:rPr>
          <w:rFonts w:cs="Bookman Old Style" w:ascii="Bookman Old Style" w:hAnsi="Bookman Old Style"/>
          <w:sz w:val="22"/>
          <w:szCs w:val="22"/>
        </w:rPr>
        <w:t>відведення земельної ділянки у власність для будівництва  та обслуговування житлового будинку, господарських будівель і споруд (присадибна ділянка), орієнтовною площею до 0,03 га, що розташована  по вул. Тиха, 3-а в с. Велика Олександрівка</w:t>
      </w:r>
      <w:bookmarkEnd w:id="0"/>
      <w:r>
        <w:rPr>
          <w:rFonts w:cs="Bookman Old Style" w:ascii="Bookman Old Style" w:hAnsi="Bookman Old Style"/>
          <w:sz w:val="22"/>
          <w:szCs w:val="22"/>
        </w:rPr>
        <w:t>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Павленко Наталії Петрівни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 щодо відведення земельної ділянки у власність для будівництва  та обслуговування житлового будинку, господарських будівель і споруд (присадибна ділянка), орієнтовною площею до 0,03 га, що розташована  по вул. Тиха, 3-а в с. Велика Олександрівка, враховуючи результат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22 - 2 - VІ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24:00Z</dcterms:created>
  <dc:creator>Pasechko</dc:creator>
  <dc:description/>
  <cp:keywords/>
  <dc:language>en-US</dc:language>
  <cp:lastModifiedBy>1111</cp:lastModifiedBy>
  <cp:lastPrinted>2021-02-15T14:21:00Z</cp:lastPrinted>
  <dcterms:modified xsi:type="dcterms:W3CDTF">2021-02-15T12:22:00Z</dcterms:modified>
  <cp:revision>6</cp:revision>
  <dc:subject/>
  <dc:title>Проект</dc:title>
</cp:coreProperties>
</file>