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</w:rPr>
        <w:t>ПРОЕКТ 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</w:rPr>
        <w:t xml:space="preserve">Про </w:t>
      </w:r>
      <w:r>
        <w:rPr>
          <w:b w:val="false"/>
          <w:sz w:val="22"/>
          <w:szCs w:val="22"/>
        </w:rPr>
        <w:t>затвердження  кандидатури на посаду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еруючого справами (секретаря виконавчого комітету)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столичної  сільської ради восьмого скликання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ідповідно до пункту </w:t>
      </w:r>
      <w:r>
        <w:rPr>
          <w:sz w:val="22"/>
        </w:rPr>
        <w:t>п</w:t>
      </w:r>
      <w:r>
        <w:rPr>
          <w:rFonts w:cs="Bookman Old Style" w:ascii="Bookman Old Style" w:hAnsi="Bookman Old Style"/>
          <w:sz w:val="22"/>
        </w:rPr>
        <w:t>.3,5 ст.26, ст. 51</w:t>
      </w:r>
      <w:r>
        <w:rPr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Закону України “Про місцеве самоврядування в Україні”, ст. 10 Закону України «Про службу в органах місцевого самоврядування», розглянувши пропозицію сільського голови  Каськіва Миколи Ігоровича про затвердження кандидатури Журавльової Галини Вікторівни на посаду керуючого справами (секретаря виконавчого комітету), Пристоличної сільської ради восьмого скликання,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Щасливська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1. Затвердити Журавльову Галину Вікторівну на посаду керуючого справами (секретаря виконавчого комітету)  Пристоличної сільської ради восьмого скликання з 01 січня 2021 року. 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2. Контроль за виконанням даного рішення покласти на сільського голову Пристоличної сільської ради восьмого скликання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Сільський голова</w:t>
        <w:tab/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24 грудня  2020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 xml:space="preserve">- 2 - 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0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57:00Z</dcterms:created>
  <dc:creator>1</dc:creator>
  <dc:description/>
  <cp:keywords/>
  <dc:language>en-US</dc:language>
  <cp:lastModifiedBy>User</cp:lastModifiedBy>
  <cp:lastPrinted>2016-10-04T12:45:00Z</cp:lastPrinted>
  <dcterms:modified xsi:type="dcterms:W3CDTF">2020-12-23T07:40:00Z</dcterms:modified>
  <cp:revision>12</cp:revision>
  <dc:subject/>
  <dc:title> </dc:title>
</cp:coreProperties>
</file>