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bookmarkStart w:id="0" w:name="_Hlk62486575"/>
      <w:r>
        <w:rPr>
          <w:rFonts w:cs="Bookman Old Style" w:ascii="Bookman Old Style" w:hAnsi="Bookman Old Style"/>
          <w:b/>
          <w:bCs/>
          <w:sz w:val="22"/>
          <w:szCs w:val="22"/>
        </w:rPr>
        <w:t>Шатилу Михайлу Євстафій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>у власність земельної ділянки для  будівництва  і обслуговування  жилого будинку, господарських будівель 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Шатила Михайла Євстафійовича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ФОП «Захарченко О.Л.» проект землеустрою щодо відведення земельної ділянки у власність   для   будівництва   і  обслуговування  жилого  будинку, господарських будівель і споруд (присадибна ділянка) по вул.Райдужна, 4 в с. Щасливе Бориспільського району Київської області, відповідно  до ст. ст. 12,  118, 121, 122, 186  Земельного кодексу України, п.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bookmarkStart w:id="1" w:name="_Hlk62552227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Шатилу Михайлу Євстафійовичу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</w:t>
      </w:r>
      <w:bookmarkStart w:id="2" w:name="_Hlk62486684"/>
      <w:r>
        <w:rPr>
          <w:rFonts w:cs="Bookman Old Style" w:ascii="Bookman Old Style" w:hAnsi="Bookman Old Style"/>
          <w:sz w:val="22"/>
          <w:szCs w:val="22"/>
        </w:rPr>
        <w:t xml:space="preserve">по вул. </w:t>
      </w:r>
      <w:bookmarkStart w:id="3" w:name="_Hlk62552318"/>
      <w:r>
        <w:rPr>
          <w:rFonts w:cs="Bookman Old Style" w:ascii="Bookman Old Style" w:hAnsi="Bookman Old Style"/>
          <w:sz w:val="22"/>
          <w:szCs w:val="22"/>
        </w:rPr>
        <w:t xml:space="preserve">Райдужна, 4 в с. Щасливе </w:t>
      </w:r>
      <w:bookmarkEnd w:id="3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  <w:bookmarkEnd w:id="2"/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2. Передати  гр.  </w:t>
      </w:r>
      <w:bookmarkStart w:id="4" w:name="_Hlk62552488"/>
      <w:r>
        <w:rPr>
          <w:rFonts w:cs="Bookman Old Style" w:ascii="Bookman Old Style" w:hAnsi="Bookman Old Style"/>
          <w:sz w:val="22"/>
          <w:szCs w:val="22"/>
        </w:rPr>
        <w:t xml:space="preserve">Шатилу Михайлу Євстафійовичу </w:t>
      </w:r>
      <w:bookmarkEnd w:id="4"/>
      <w:r>
        <w:rPr>
          <w:rFonts w:cs="Bookman Old Style" w:ascii="Bookman Old Style" w:hAnsi="Bookman Old Style"/>
          <w:sz w:val="22"/>
          <w:szCs w:val="22"/>
        </w:rPr>
        <w:t>у  власність земельну ділянку з кадастровим номером 3220888001:01:004:0138    площею   0,1200  га  для   будівництва    і   обслуговування    жилого будинку, господарських будівель і споруд (присадибна ділянка) по вул. Райдужна, 4 в с. Щасливе Бориспільського району Київської області,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Шатилу Михайлу Євстафійовичу передану   у   власність  земельну    ділянку використовувати тільки за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Шатилу Михайлу Євстафій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«Захандревич О.Л.» 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cs="Bookman Old Style" w:ascii="Bookman Old Style" w:hAnsi="Bookman Old Style"/>
          <w:sz w:val="22"/>
          <w:szCs w:val="22"/>
        </w:rPr>
        <w:t>164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12:00Z</dcterms:created>
  <dc:creator>Pasechko</dc:creator>
  <dc:description/>
  <cp:keywords/>
  <dc:language>en-US</dc:language>
  <cp:lastModifiedBy>1111</cp:lastModifiedBy>
  <cp:lastPrinted>2021-01-25T14:27:00Z</cp:lastPrinted>
  <dcterms:modified xsi:type="dcterms:W3CDTF">2021-02-22T11:07:00Z</dcterms:modified>
  <cp:revision>6</cp:revision>
  <dc:subject/>
  <dc:title>Проект</dc:title>
</cp:coreProperties>
</file>