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гр. </w:t>
      </w:r>
      <w:r>
        <w:rPr>
          <w:rFonts w:cs="Arial" w:ascii="Bookman Old Style" w:hAnsi="Bookman Old Style"/>
          <w:b/>
          <w:bCs/>
          <w:sz w:val="22"/>
          <w:szCs w:val="22"/>
        </w:rPr>
        <w:t>Клишті Олександру Вікторович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єкту землеустрою щодо відведення земельної ділянки приватної власності, </w:t>
      </w:r>
      <w:r>
        <w:rPr>
          <w:rFonts w:cs="Arial" w:ascii="Bookman Old Style" w:hAnsi="Bookman Old Style"/>
          <w:sz w:val="22"/>
          <w:szCs w:val="22"/>
        </w:rPr>
        <w:t xml:space="preserve">цільове призначення якої змінюється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«для ведення особистого селянського господарства» на землі «для будівництва та обслуговування житлового будинку, господарських будівель і споруд (присадибна ділянка)»  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-1 Земельного кодексу України п.34              ст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Cs/>
          <w:sz w:val="22"/>
          <w:szCs w:val="22"/>
        </w:rPr>
        <w:t>Клишти Олександра Вікторовича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( вх.№ 0-11/269 від 22.02.2021 р.)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приватної власності, цільове призначення якої змінюється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 xml:space="preserve">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будівництва та обслуговування житлового будинку, господарських будівель і споруд (присадибна ділянка)»   </w:t>
      </w:r>
      <w:r>
        <w:rPr>
          <w:rFonts w:cs="Bookman Old Style" w:ascii="Bookman Old Style" w:hAnsi="Bookman Old Style"/>
          <w:sz w:val="22"/>
          <w:szCs w:val="22"/>
        </w:rPr>
        <w:t>по вул. Шевченка, 54-А в с. Дударків Бориспільського району Київської області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Arial" w:ascii="Bookman Old Style" w:hAnsi="Bookman Old Style"/>
          <w:b/>
          <w:bCs/>
          <w:sz w:val="22"/>
          <w:szCs w:val="22"/>
        </w:rPr>
        <w:t>гр. Клишті Олександру Вікторович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оєкт землеустрою щодо відведення земельної ділянки приватної власності, цільове призначення якої змінюється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будівництва та обслуговування житлового будинку, господарських будівель і споруд (присадибна ділянка)»   </w:t>
      </w:r>
      <w:r>
        <w:rPr>
          <w:rFonts w:cs="Bookman Old Style" w:ascii="Bookman Old Style" w:hAnsi="Bookman Old Style"/>
          <w:sz w:val="22"/>
          <w:szCs w:val="22"/>
        </w:rPr>
        <w:t xml:space="preserve">по вул. Шевченка, 54-А в с. Дударків Бориспільського району Київської області, розроблений Бориспільським районним виробничим відділом ДП «Центр державного земельного кадастру» Київської обласної філії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3350 га,   кадастровий номер 3220883601:01:021:0022, що знаходиться у приватній власності </w:t>
      </w:r>
      <w:r>
        <w:rPr>
          <w:rFonts w:cs="Arial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Клишти Олександра Вікторовича,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 xml:space="preserve">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будівництва та обслуговування житлового будинку, господарських будівель і споруд (присадибна ділянка)»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по вул. Шевченка, 54-А  в с. Дударків </w:t>
      </w:r>
      <w:r>
        <w:rPr>
          <w:rFonts w:cs="Arial" w:ascii="Bookman Old Style" w:hAnsi="Bookman Old Style"/>
          <w:sz w:val="22"/>
          <w:szCs w:val="22"/>
        </w:rPr>
        <w:t>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код цільового призначення: 02.01 </w:t>
      </w:r>
      <w:r>
        <w:rPr>
          <w:rFonts w:cs="Bookman Old Style" w:ascii="Bookman Old Style" w:hAnsi="Bookman Old Style"/>
          <w:sz w:val="22"/>
          <w:szCs w:val="22"/>
        </w:rPr>
        <w:t>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воїти адресу земельній ділянці, кадастровий номер 3220883601:01:021:0022, що перебуває у приватній власності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Клишти Олександра Вікторовича:</w:t>
      </w:r>
    </w:p>
    <w:p>
      <w:pPr>
        <w:pStyle w:val="Normal"/>
        <w:ind w:left="708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улиця Шевченка, 54-А, село Дударків Бориспільський район Київська область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Клишті Олександру Вікто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, згідно ст. 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лишті Олександру Вікторовичу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500 - 3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sectPr>
      <w:type w:val="nextPage"/>
      <w:pgSz w:w="11906" w:h="16838"/>
      <w:pgMar w:left="1701" w:right="1586" w:gutter="0" w:header="0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6:28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5-30T14:31:00Z</dcterms:modified>
  <cp:revision>6</cp:revision>
  <dc:subject/>
  <dc:title>Проект</dc:title>
</cp:coreProperties>
</file>