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19 серпня 2021 року</w:t>
        <w:tab/>
        <w:tab/>
        <w:tab/>
        <w:tab/>
        <w:tab/>
        <w:t>№  260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</w:t>
      </w:r>
      <w:bookmarkStart w:id="0" w:name="_Hlk78816215"/>
      <w:r>
        <w:rPr>
          <w:sz w:val="22"/>
          <w:szCs w:val="22"/>
          <w:lang w:val="uk-UA"/>
        </w:rPr>
        <w:t xml:space="preserve">розгляд заяви Неруша О.В. щодо присвоєння адреси земельній ділянці в зв’язку із укладанням договору дарування в с.Проліски, вул. </w:t>
      </w:r>
      <w:bookmarkEnd w:id="0"/>
      <w:r>
        <w:rPr>
          <w:sz w:val="22"/>
          <w:szCs w:val="22"/>
          <w:lang w:val="uk-UA"/>
        </w:rPr>
        <w:t>Матросова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повідно до п. 10б ст. 30 Закону України «Про місцеве самоврядування в Україні», відповідно до </w:t>
      </w:r>
      <w:r>
        <w:rPr>
          <w:rStyle w:val="StrongEmphasis"/>
          <w:b w:val="false"/>
          <w:sz w:val="22"/>
          <w:szCs w:val="22"/>
          <w:lang w:val="uk-UA"/>
        </w:rPr>
        <w:t>Порядку щодо надання та зміни адрес об’єктам нерухомості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озглянувши заяву Неруша О.В. щодо присвоєння адреси земельній ділянці для будівництва і обслуговування житлового будинку, господарських будівель і споруд (присадибна ділянка), яка належить заявнику на підставі договору дарування  від 13.08.2015 р.,  </w:t>
      </w:r>
    </w:p>
    <w:p>
      <w:pPr>
        <w:pStyle w:val="TextBodyInden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иконком Пристоличної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адресу земельній ділянці загальною площею </w:t>
      </w:r>
      <w:r>
        <w:rPr>
          <w:rFonts w:cs="Bookman Old Style" w:ascii="Bookman Old Style" w:hAnsi="Bookman Old Style"/>
          <w:sz w:val="22"/>
          <w:szCs w:val="22"/>
          <w:u w:val="single"/>
          <w:lang w:val="uk-UA"/>
        </w:rPr>
        <w:t>0,0408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га, кадастровий номер 3220888003:02:004:0066, що належать Нерушу Олександру Васильовичу згідно договору дарування  від 13.08.2015 р.,  а саме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ул.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>Матросова,30-Б (тридцять літера Б),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 с. Проліски, Бориспільський район, Київська область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. Контроль за виконанням даного рішення покласти на в.о. начальника відділу архітектури та будівельного інспектування Пристоличної сільської ради Сову В.Г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ab/>
        <w:t>Микола КАСЬКІВ</w:t>
        <w:tab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0:00:00Z</dcterms:created>
  <dc:creator>1</dc:creator>
  <dc:description/>
  <cp:keywords/>
  <dc:language>en-US</dc:language>
  <cp:lastModifiedBy>user</cp:lastModifiedBy>
  <cp:lastPrinted>2021-07-23T15:07:00Z</cp:lastPrinted>
  <dcterms:modified xsi:type="dcterms:W3CDTF">2021-08-28T06:15:00Z</dcterms:modified>
  <cp:revision>6</cp:revision>
  <dc:subject/>
  <dc:title> </dc:title>
</cp:coreProperties>
</file>