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Лахну Миколі Пет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Героїв Небесної Сотні, 48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ч.1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Лахна Миколи Пет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Лахну Миколі Пет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Героїв Небесної Сотні, 48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Косянчук С.М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851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Лахну Миколі Петр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Героїв Небесної Сотні, 48 в с. Дударків Бориспільського району Київської області.</w:t>
      </w:r>
    </w:p>
    <w:p>
      <w:pPr>
        <w:pStyle w:val="211"/>
        <w:ind w:right="409" w:firstLine="851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Лахну Миколі Петровичу</w:t>
      </w:r>
      <w:r>
        <w:rPr>
          <w:sz w:val="22"/>
        </w:rPr>
        <w:t xml:space="preserve"> у власність земельну ділянку площею 0,2400 га кадастровий № 3220883601:01:028:0178 для будівництва і обслуговування житлового будинку, господарських будівель і споруд (присадибна ділянка) по вул. Героїв Небесної Сотні, 48 в с. Дударків Бориспільського району Київської області.</w:t>
      </w:r>
    </w:p>
    <w:p>
      <w:pPr>
        <w:pStyle w:val="211"/>
        <w:ind w:right="409" w:firstLine="851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851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Лахну Миколі Пет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851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Лахну Миколі Пет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851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2-17T13:07:00Z</dcterms:modified>
  <cp:revision>58</cp:revision>
  <dc:subject/>
  <dc:title>Україна</dc:title>
</cp:coreProperties>
</file>