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>Про відмову в наданні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гр.</w:t>
      </w:r>
      <w:r>
        <w:rPr>
          <w:b/>
          <w:sz w:val="22"/>
          <w:szCs w:val="22"/>
        </w:rPr>
        <w:t>Угринюку Юрію Михайловичу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Угринюка Юрія Михайловича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0,08 га для будівництва та обслуговування житлового будинку, господарських будівель і споруд (присадибна ділянка)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Угринюку Юрію Михайловичу, </w:t>
      </w:r>
      <w:r>
        <w:rPr>
          <w:sz w:val="22"/>
        </w:rPr>
        <w:t xml:space="preserve">площею 0,08 га для </w:t>
      </w:r>
      <w:r>
        <w:rPr>
          <w:sz w:val="22"/>
          <w:szCs w:val="22"/>
        </w:rPr>
        <w:t xml:space="preserve">будівництва та обслуговування житлового будинку, господарських будівель і споруд (присадибна ділянка) </w:t>
      </w:r>
      <w:r>
        <w:rPr>
          <w:sz w:val="22"/>
        </w:rPr>
        <w:t>на території Пристоличної сільської ради Бориспільського району Київської області, у зв’язку з тим, що до заяви, поданої до Пристоличної сільської ради, не було додано графічного матеріалу з бажаним місцем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hanging="0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93 – 11 -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30T08:57:00Z</dcterms:modified>
  <cp:revision>22</cp:revision>
  <dc:subject/>
  <dc:title>Україна</dc:title>
</cp:coreProperties>
</file>