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 І Ш Е Н Н Я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ро передачу  гр.</w:t>
      </w:r>
      <w:bookmarkStart w:id="0" w:name="_Hlk62486575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Титарчук Ларисі Іванівні 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будівництва  індивідуального гаража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34 ст. 26 Закону України  "Про місцеве самоврядування в Україні",  ст. ст. 12,  79-1, 118, 122, 186, 186-1  Земельного кодексу України, розглянувши звернення гр. </w:t>
      </w:r>
      <w:bookmarkStart w:id="1" w:name="_Hlk63762322"/>
      <w:r>
        <w:rPr>
          <w:rFonts w:cs="Bookman Old Style" w:ascii="Bookman Old Style" w:hAnsi="Bookman Old Style"/>
          <w:sz w:val="22"/>
          <w:szCs w:val="22"/>
        </w:rPr>
        <w:t xml:space="preserve">Титарчук Лариси Іванівни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будівництва індивідуальних гаражів площею 0,0032 га  по вул. </w:t>
      </w:r>
      <w:bookmarkStart w:id="2" w:name="_Hlk63762374"/>
      <w:r>
        <w:rPr>
          <w:rFonts w:cs="Bookman Old Style" w:ascii="Bookman Old Style" w:hAnsi="Bookman Old Style"/>
          <w:sz w:val="22"/>
          <w:szCs w:val="22"/>
        </w:rPr>
        <w:t xml:space="preserve">Господарська, 202-г в с. Чубинське, 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розроблений </w:t>
      </w:r>
      <w:bookmarkStart w:id="3" w:name="_Hlk63762464"/>
      <w:r>
        <w:rPr>
          <w:rFonts w:cs="Bookman Old Style" w:ascii="Bookman Old Style" w:hAnsi="Bookman Old Style"/>
          <w:sz w:val="22"/>
          <w:szCs w:val="22"/>
        </w:rPr>
        <w:t xml:space="preserve">ФОП Клименко Т.М., 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bookmarkStart w:id="4" w:name="_Hlk63762452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итарчук Ларисі Іванівні 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для   будівництва  </w:t>
      </w:r>
      <w:bookmarkStart w:id="5" w:name="_Hlk62486684"/>
      <w:r>
        <w:rPr>
          <w:rFonts w:cs="Bookman Old Style" w:ascii="Bookman Old Style" w:hAnsi="Bookman Old Style"/>
          <w:sz w:val="22"/>
          <w:szCs w:val="22"/>
        </w:rPr>
        <w:t xml:space="preserve">індивідуальних гаражів по вул. </w:t>
      </w:r>
      <w:bookmarkStart w:id="6" w:name="_Hlk62552318"/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6"/>
      <w:r>
        <w:rPr>
          <w:rFonts w:cs="Bookman Old Style" w:ascii="Bookman Old Style" w:hAnsi="Bookman Old Style"/>
          <w:sz w:val="22"/>
          <w:szCs w:val="22"/>
        </w:rPr>
        <w:t>Господарська, 202-г в с. Чубинське, Бориспільського району Київської області.</w:t>
      </w:r>
      <w:bookmarkEnd w:id="5"/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Титарчук Ларисі Іванівні у  власність земельну ділянку з кадастровим номером 3220880905:06:004:0161    площею   0,0032  га  для   будівництва  індивідуальних гаражів по вул.  Господарська, 202-г в с.Чубинське Бориспільського району Київської області,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Титарчук Ларисі Іванівні передану   у   власність  земельну    ділянку використовувати тільки за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Титарчук Ларис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Клименко Т.М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Гр. Титарчук Ларисі Іванівні протягом місяця з дня реєстрації права власності на земельну ділянку стати на облік у Бориспільському управлінні ГУ ДФС у Київській області , як платник податку за земельну ділянку.</w:t>
      </w:r>
    </w:p>
    <w:p>
      <w:pPr>
        <w:pStyle w:val="Normal"/>
        <w:ind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 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 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7 – 2 - VI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9:00Z</dcterms:created>
  <dc:creator>Pasechko</dc:creator>
  <dc:description/>
  <cp:keywords/>
  <dc:language>en-US</dc:language>
  <cp:lastModifiedBy>1111</cp:lastModifiedBy>
  <cp:lastPrinted>2021-01-25T14:27:00Z</cp:lastPrinted>
  <dcterms:modified xsi:type="dcterms:W3CDTF">2021-02-22T09:54:00Z</dcterms:modified>
  <cp:revision>7</cp:revision>
  <dc:subject/>
  <dc:title>Проект</dc:title>
</cp:coreProperties>
</file>