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етренко Раїсі Пет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ій, 20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етренко Раїси Пет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етренко Раїсі Пет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Займищ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етренко Раїсі Пет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етренко Раїсі Петрівні</w:t>
      </w:r>
      <w:r>
        <w:rPr>
          <w:sz w:val="22"/>
        </w:rPr>
        <w:t xml:space="preserve"> у власність земельну ділянку площею 0,2361 га кадастровий № 3220883600:03:002:0379 для будівництва і обслуговування житлового будинку, господарських будівель і споруд (присадибна ділянка) по вул. Луговій, 20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етренко Раїсі Пет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етренко Раїсі Пет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5:00Z</dcterms:modified>
  <cp:revision>2</cp:revision>
  <dc:subject/>
  <dc:title>Україна</dc:title>
</cp:coreProperties>
</file>