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Бердіну Олександру Івановичу </w:t>
      </w:r>
      <w:r>
        <w:rPr>
          <w:rFonts w:cs="Bookman Old Style" w:ascii="Bookman Old Style" w:hAnsi="Bookman Old Style"/>
          <w:sz w:val="20"/>
          <w:szCs w:val="20"/>
        </w:rPr>
        <w:t>на масиві № 1 в с.Велик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Бердіна Олександра Івановича </w:t>
      </w:r>
      <w:r>
        <w:rPr>
          <w:rFonts w:cs="Bookman Old Style" w:ascii="Bookman Old Style" w:hAnsi="Bookman Old Style"/>
          <w:sz w:val="20"/>
          <w:szCs w:val="20"/>
        </w:rPr>
        <w:t>( вх.№ 02-11/1491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30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 щодо відведення земельної ділянки орієнтовною площею 0,06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на масиві № 1 в с. Велика Олександрівка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ердіну Олександр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 у власність орієнтовною площею 0,06 га для ведення особистого селянського господарства на масиві № 1 в с. Велика Олександрівка Бориспільського р-ну Київської області,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38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4:43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3T14:46:00Z</dcterms:modified>
  <cp:revision>3</cp:revision>
  <dc:subject/>
  <dc:title>Проект</dc:title>
</cp:coreProperties>
</file>