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Бабич  Альоні  Вікторівні</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Бабич  Альони  Віктор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Бабич  Альоні  Віктор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Затвердити  проект землеустрою  щодо  відведення земельної ділянки у власність  гр. Бабич  Альоні  Вікторівні для   ведення особистого селянського господарства в с. Дударків по вул. Київськ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Бабич  Альоні  Вікторівні     у  власність земельну ділянку з кадастровим номером 3220883601:01:020:0056    площею   0,1362  га.  для   ведення особистого селянського господарства в с. Дударків по вул. Київська   Бориспільського району Київської області за рахунок земель комунальної власності Пристоличної сільської рад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Бабич  Альоні  Вікторівні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Бабич  Альоні  Вікторівні зареєструвати право власності на земельну ділянку відповідно до чинного законодавств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П’ятецький В. В. передати примірник проекту землеустрою до місцевого фонду документації із землеустрою на зберігання.</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4:00Z</dcterms:created>
  <dc:creator>Pasechko</dc:creator>
  <dc:description/>
  <cp:keywords/>
  <dc:language>en-US</dc:language>
  <cp:lastModifiedBy>1111</cp:lastModifiedBy>
  <cp:lastPrinted>2021-01-25T14:53:00Z</cp:lastPrinted>
  <dcterms:modified xsi:type="dcterms:W3CDTF">2021-01-29T08:02:00Z</dcterms:modified>
  <cp:revision>4</cp:revision>
  <dc:subject/>
  <dc:title>Проект</dc:title>
</cp:coreProperties>
</file>