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Фелендюку Миколі Аркад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</w:t>
      </w:r>
      <w:bookmarkEnd w:id="1"/>
      <w:bookmarkEnd w:id="2"/>
      <w:r>
        <w:rPr>
          <w:sz w:val="22"/>
        </w:rPr>
        <w:t>, вул. Центральна, 7 в с. Займище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Фелендюка Миколи Аркадійовича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Фелендюку Миколі Аркадій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Займище, вул. Центральна, 7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ТОВ «Вертикаль 2006»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Фелендюку Миколі Аркадій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Займище, вул. Центральна, 7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Фелендюку Миколі Аркадійовичу </w:t>
      </w:r>
      <w:r>
        <w:rPr>
          <w:sz w:val="22"/>
        </w:rPr>
        <w:t xml:space="preserve">у власність земельну ділянку площею 0,2500 га кадастровий номер 3220883602:02:002:0050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в с. Займище, вул. Центральна, 7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Фелендюку Миколі Аркадій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Фелендюку Миколі Аркадійовичу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21T13:09:00Z</dcterms:modified>
  <cp:revision>32</cp:revision>
  <dc:subject/>
  <dc:title>Україна</dc:title>
</cp:coreProperties>
</file>