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Цимбал Ірині Костя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Цимбал Ірини Костянти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Цимбал Ірині Костянтинівні</w:t>
      </w:r>
      <w:r>
        <w:rPr>
          <w:sz w:val="22"/>
        </w:rPr>
        <w:t xml:space="preserve"> у власність земельну ділянку площею 0,0332 га кадастровий № 3220883601:01:029:0287 для будівництва і обслуговування житлового будинку, господарських будівель і споруд (присадибна ділянка) по пров. Рильськ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0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6T08:16:00Z</dcterms:modified>
  <cp:revision>3</cp:revision>
  <dc:subject/>
  <dc:title>Україна</dc:title>
</cp:coreProperties>
</file>