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Сидоренко Світлані Володимирівні по вул. Довженка, 14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Сидоренко Світлани Володимир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єкту землеустрою, щодо відведення земельної ділянки орієнтовною площею 0,13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Довженка, 14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Сидоренко Світлані Володимир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13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Довженка, 14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6-22T15:01:00Z</dcterms:modified>
  <cp:revision>31</cp:revision>
  <dc:subject/>
  <dc:title>Проект</dc:title>
</cp:coreProperties>
</file>