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sz w:val="20"/>
          <w:szCs w:val="20"/>
        </w:rPr>
        <w:t>Короткому Вадиму Олександровичу</w:t>
      </w:r>
      <w:r>
        <w:rPr>
          <w:rFonts w:cs="Bookman Old Style" w:ascii="Bookman Old Style" w:hAnsi="Bookman Old Style"/>
          <w:sz w:val="20"/>
          <w:szCs w:val="20"/>
        </w:rPr>
        <w:t xml:space="preserve"> в ОК «СТ «Авіатор-2», вул. Садова, 8, діл. № 193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ороткого Вадима Олександр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06 га у власність для колективного садівництва в ОК «СТ «Авіатор-2», вул. Садова, 8, діл. № 193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Короткому Вадиму Олександ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ОК «СТ «Авіатор-2», вул. Садова, 8, діл. № 193 на території Пристоличної сільської ради 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675 – 12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44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2-02-08T12:30:00Z</dcterms:modified>
  <cp:revision>3</cp:revision>
  <dc:subject/>
  <dc:title>Проект</dc:title>
</cp:coreProperties>
</file>