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hanging="0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Фещенку Сергію Анатол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Шевченка, 3-а в с. 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п.34 ч.1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</w:rPr>
        <w:t xml:space="preserve">Фещенка Сергія Анатолійовича </w:t>
      </w:r>
      <w:r>
        <w:rPr>
          <w:bCs/>
          <w:sz w:val="22"/>
        </w:rPr>
        <w:t>(вх. № Ф-289/02-11/2022 від 09.02.2022р.)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присадибна ділянка) по вул. Шевченка, 3-а в с. Велика Олександрівка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Владімірова О.Л.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Фещенку Сергію Анатол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Шевченка, 3-а в с. Велик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Фещенку Сергію Анатолійовичу </w:t>
      </w:r>
      <w:r>
        <w:rPr>
          <w:sz w:val="22"/>
        </w:rPr>
        <w:t xml:space="preserve">у власність земельну ділянку площею 0,132 га кадастровий номер 3220880901:01:003:005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Шевченка, 3-а в с. Велик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709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Фещенку Сергію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Фещенку Сергію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 ___ - VIІІ</w:t>
      </w:r>
    </w:p>
    <w:sectPr>
      <w:type w:val="nextPage"/>
      <w:pgSz w:w="11906" w:h="16838"/>
      <w:pgMar w:left="1276" w:right="865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39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2:37:00Z</dcterms:modified>
  <cp:revision>11</cp:revision>
  <dc:subject/>
  <dc:title>Україна</dc:title>
</cp:coreProperties>
</file>