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Мазанюку Василю Василь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пров. Першотравневий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Мазанюка Василя Василь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  <w:szCs w:val="22"/>
        </w:rPr>
        <w:t xml:space="preserve"> для ведення особистого селянського господарства по пров. Першотравневий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 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для ведення особистого селянського господарства по пров. Першотравневи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Мазанюку Василю Васильовичу</w:t>
      </w:r>
      <w:r>
        <w:rPr>
          <w:sz w:val="22"/>
        </w:rPr>
        <w:t xml:space="preserve"> у власність земельну ділянку площею 0,1500 га кадастровий № 3220883601:01:035:0684 для ведення особистого селянського господарства по пров. Першотравневий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Мазанюку Василю Василь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6:00Z</dcterms:modified>
  <cp:revision>3</cp:revision>
  <dc:subject/>
  <dc:title>Україна</dc:title>
</cp:coreProperties>
</file>