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</w:t>
      </w:r>
      <w:bookmarkStart w:id="0" w:name="_Hlk73020435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несення змін до рішення сесії Великоолександрівської сільської ради №2060-56-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від 21.05.2020 року «Про надання дозволу гр. Решетовій Альоні Сергіївні на розробку проєкту землеустрою щодо відведення земельної ділянки у власність»  в частині адреси земельної ділянки</w:t>
      </w:r>
      <w:bookmarkEnd w:id="0"/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Решетової Альони Сергіївни про  внесення змін до рішення сесії Великоолександрівської сільської ради №2060-56-VII від 21.05.2020 року «Про надання дозволу гр. Решетовій Альоні Сергіївні на розробку проєкту землеустрою щодо відведення земельної ділянки у власність»  в частині адреси земельної ділянки, а саме: вул. Господарська, 224-г змінити на вул. Господарська, 189-г, у зв’язку з допущеною технічною помилкою,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нести зміни до рішення сесії Великоолександрівської сільської ради №2060-56-VII від 21.05.2020 року «Про надання дозволу гр. Решетовій Альоні Сергіївні на розробку проєкту землеустрою щодо відведення земельної ділянки у власність»  в частині адреси земельної ділянки, виклавши резолютивну частину рішення та п.1.рішення в наступній редакції:</w:t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«Відповідно до ст.ст. 12, 118, 121, 122 Земельного кодексу України, п.34 ст.26 Закону України «Про місцеве самоврядування в Україні», розглянувши заяву Решетової Альони Сергіївни про надання дозволу на розробку проєкту землеустрою, щодо відведення земельної ділянки у власність орієнтовною площею 0,0053 га для будівництва індивідуальних гаражів, яка розташована по вул. Господарська, 189-г в с.Чубинське на території Великоолександрівської сільської ради Бориспільського району, Київської області…»;</w:t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.1 « Надати дозвіл гр. Решетовій Альоні Сергіївні на розробку проєкту землеустрою щодо відведення земельної ділянки у власність орієнтовною площею до 0,0053 га (остаточний розмір земельної ділянки визначити проєктом землеустрою) для будівництва індивідуальних гаражів по вул. Господарська, 189-г в с.Чубинське на території Великоолександрівської сільської ради Бориспільського району Київської області».</w:t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Інші пункти рішення залишити без змі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1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2:01:00Z</dcterms:created>
  <dc:creator>Pasechko</dc:creator>
  <dc:description/>
  <cp:keywords/>
  <dc:language>en-US</dc:language>
  <cp:lastModifiedBy>1111</cp:lastModifiedBy>
  <cp:lastPrinted>2021-05-27T15:25:00Z</cp:lastPrinted>
  <dcterms:modified xsi:type="dcterms:W3CDTF">2021-05-27T12:37:00Z</dcterms:modified>
  <cp:revision>4</cp:revision>
  <dc:subject/>
  <dc:title>Проект</dc:title>
</cp:coreProperties>
</file>