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Здольніку  Ярославу  Валерійовичу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земельної ділянки для  будівництва  і обслуговування  жилого будинку, господарських будівель і споруд (присадибна ділянка)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Здольніка  Ярослава  Валерійовича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ий ФОП Владімірова  О. Л. проект землеустрою щодо відведення земельної ділянки у власність   гр.  Здольніку  Ярославу  Валерійовичу для   будівництва   і  обслуговування  жилого  будинку, господарських будівель і споруд (присадибна ділянка), 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ої  сільської  ради В И Р І Ш И Л 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1. Затвердити  проект землеустрою  щодо  відведення земельної ділянки у власність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Здольніку  Ярославу  Валерійовичу</w:t>
      </w:r>
      <w:r>
        <w:rPr>
          <w:rFonts w:cs="Bookman Old Style" w:ascii="Bookman Old Style" w:hAnsi="Bookman Old Style"/>
          <w:sz w:val="22"/>
          <w:szCs w:val="22"/>
        </w:rPr>
        <w:t xml:space="preserve"> для   будівництва   і  обслуговування  жилого  будинку, господарських будівель і споруд в с. Дударків по пров. Шевченка, 100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Здольніку  Ярославу  Валерійовичу     у  власність земельну ділянку з кадастровим номером 3220883601:01:021:0114    площею   0,1758  га.  для   будівництва    і   обслуговування    жилого будинку, господарських будівель і споруд (присадибна ділянка) в с. Дударків по пров. Шевченка, 100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Здольніку  Ярославу  Валерійовичу   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Здольніку  Ярославу  Валерійовичу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Владімірова  О. Л.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4:00Z</dcterms:created>
  <dc:creator>Pasechko</dc:creator>
  <dc:description/>
  <cp:keywords/>
  <dc:language>en-US</dc:language>
  <cp:lastModifiedBy>1111</cp:lastModifiedBy>
  <cp:lastPrinted>2021-01-25T14:33:00Z</cp:lastPrinted>
  <dcterms:modified xsi:type="dcterms:W3CDTF">2021-01-25T12:36:00Z</dcterms:modified>
  <cp:revision>3</cp:revision>
  <dc:subject/>
  <dc:title>Проект</dc:title>
</cp:coreProperties>
</file>