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індивідуаль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Голець Владиславу Іван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на території Пристоличної сільської ради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олець Владислава Іван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Г-293/02-11/2022 від 09.02.2022р.) про надання дозволу на розробку проекту землеустрою щодо відведення земельної ділянки у власність, орієнтовною площею 0,12 га, для індивідуального садівництва на території Пристоличної сільської ради Бориспільського району Київської області, взявши до уваги те, що зазначена на графічному матеріалі земельна ділянка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олець Владиславу Іван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2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індивідуального садівництва на території Пристоличної сільської ради Бориспільського району Київської області, у зв’язку з тим, що зазначена на графічному матеріалі земельна ділянка знаходиться у власності третіх осіб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 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 – 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05:00Z</dcterms:created>
  <dc:creator>Землеупорядник</dc:creator>
  <dc:description/>
  <cp:keywords/>
  <dc:language>en-US</dc:language>
  <cp:lastModifiedBy>Lesy</cp:lastModifiedBy>
  <dcterms:modified xsi:type="dcterms:W3CDTF">2022-02-18T09:11:00Z</dcterms:modified>
  <cp:revision>3</cp:revision>
  <dc:subject/>
  <dc:title/>
</cp:coreProperties>
</file>