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вікову Івану Василь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адова 2 в ГО «СТ «Бориспільський Авіатор», діл. № 60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вікова Іван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  <w:szCs w:val="22"/>
        </w:rPr>
        <w:t xml:space="preserve"> для колективного садівництва по вул. Садова 2 в ГО «СТ «Бориспільський Авіатор», діл. № 60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– Плю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для колективного садівництва в СТ по вул. Садова 2 в ГО «СТ «Бориспільський Авіатор», діл. № 6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овікову Івану Васильовичу</w:t>
      </w:r>
      <w:r>
        <w:rPr>
          <w:sz w:val="22"/>
        </w:rPr>
        <w:t xml:space="preserve"> у власність земельну ділянку площею 0,0600 га кадастровий № 3220883600:03:001:1004 для колективного садівництва по вул. Садова 2 в ГО «СТ «Бориспільський Авіатор», діл. № 6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Новікову Іван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5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3:00:00Z</dcterms:modified>
  <cp:revision>3</cp:revision>
  <dc:subject/>
  <dc:title>Україна</dc:title>
</cp:coreProperties>
</file>