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Харченку Ігорю Івановичу </w:t>
      </w:r>
      <w:r>
        <w:rPr>
          <w:rFonts w:cs="Bookman Old Style" w:ascii="Bookman Old Style" w:hAnsi="Bookman Old Style"/>
          <w:sz w:val="20"/>
          <w:szCs w:val="20"/>
        </w:rPr>
        <w:t>по вул. Волошкова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Харченка Ігоря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Х—9/02-11/2022 від 04.01.2022р.) про надання дозволу на розробку проєкту землеустрою щодо відведення земельної ділянки орієнтовною площею 0,07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Волошкова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Харченку Ігор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75 га (остаточний розмір визначити проєктом землеустрою) для ведення особистого селянського господарства по вул. Волошкова в с. 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73 – 1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8T11:21:00Z</dcterms:modified>
  <cp:revision>3</cp:revision>
  <dc:subject/>
  <dc:title>Проект</dc:title>
</cp:coreProperties>
</file>