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483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100"/>
          <w:sz w:val="22"/>
          <w:szCs w:val="22"/>
        </w:rPr>
        <w:t>ПРОЕКТ 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преміювання керівників закладів та установ, </w:t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що фінансуються з бюджету Пристоличної сільської ради в 2021 році</w:t>
      </w:r>
    </w:p>
    <w:p>
      <w:pPr>
        <w:pStyle w:val="2"/>
        <w:ind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/>
          <w:b w:val="false"/>
          <w:sz w:val="22"/>
          <w:szCs w:val="22"/>
        </w:rPr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еруючись Постановою Кабінету Міністрів України № 1298 від 30.08.2002 р. “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” (зі змінами), заслухавши та обговоривши інформацію </w:t>
      </w:r>
      <w:r>
        <w:rPr>
          <w:rFonts w:cs="Bookman Old Style" w:ascii="Bookman Old Style" w:hAnsi="Bookman Old Style"/>
          <w:sz w:val="22"/>
          <w:szCs w:val="22"/>
          <w:highlight w:val="yellow"/>
        </w:rPr>
        <w:t>голови</w:t>
      </w:r>
      <w:r>
        <w:rPr>
          <w:rFonts w:cs="Bookman Old Style" w:ascii="Bookman Old Style" w:hAnsi="Bookman Old Style"/>
          <w:sz w:val="22"/>
          <w:szCs w:val="22"/>
        </w:rPr>
        <w:t xml:space="preserve"> постійної комісії з питань фінансів, бюджету, планування соціально-економічного розвитку, інвестицій та міжнародного співробітництва </w:t>
      </w:r>
      <w:r>
        <w:rPr>
          <w:rFonts w:cs="Bookman Old Style" w:ascii="Bookman Old Style" w:hAnsi="Bookman Old Style"/>
          <w:sz w:val="22"/>
          <w:szCs w:val="22"/>
          <w:highlight w:val="yellow"/>
        </w:rPr>
        <w:t>Баркової Л. В.</w:t>
      </w:r>
      <w:r>
        <w:rPr>
          <w:rFonts w:cs="Bookman Old Style" w:ascii="Bookman Old Style" w:hAnsi="Bookman Old Style"/>
          <w:sz w:val="22"/>
          <w:szCs w:val="22"/>
        </w:rPr>
        <w:t xml:space="preserve"> про умови нарахування премії керівникам установ, закладів та організацій окремих галузей бюджетної сфери, 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ИСТОЛИЧНА  сільська рада ВИРІШИЛА: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Дозволити проводити нарахування премії в 2021 році керівникам закладів та установ згідно Додатку №1 відповідно до Постанови Кабінету Міністрів України № 1298 від 30.08.2002 р. “Про оплату праці працівників на основі Єдиної тарифної сітки розрядів і коефіцієнтів з оплати праці працівників установ , закладів та організацій окремих галузей бюджетної сфери” в розмірі посадового окладу щомісяця (з 01 січня 2021 року) відповідно до їх особистого внеску в загальні результати роботи, в межах затвердженого фонду заробітної плати на 2021 рік, за рахунок економії зазначеного фонду та фонду преміювання.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</w:p>
    <w:p>
      <w:pPr>
        <w:pStyle w:val="Heading2"/>
        <w:ind w:left="42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   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4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610" w:hanging="0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одаток №1 </w:t>
      </w:r>
    </w:p>
    <w:p>
      <w:pPr>
        <w:pStyle w:val="Normal"/>
        <w:ind w:right="610" w:hanging="0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о Рішення Пристоличної сільської ради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                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– 2 – VIІI </w:t>
      </w:r>
      <w:r>
        <w:rPr/>
        <w:t xml:space="preserve"> від  24.12.2020р.</w:t>
      </w:r>
    </w:p>
    <w:tbl>
      <w:tblPr>
        <w:tblW w:w="1063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07"/>
        <w:gridCol w:w="25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Назва заклад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ЄДРПОУ</w:t>
            </w:r>
          </w:p>
        </w:tc>
      </w:tr>
      <w:tr>
        <w:trPr/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Заклади загальної середньої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еликоолександрівська загальноосвітня школа І-ІІІ ступенів Бориспільської районної ради Київської області (Великоолександрівська ЗОШ І-ІІІ ступені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2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ударківська загальноосвітня школа І-ІІІ ступенів Бориспільської районної ради Київської області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(Дударківська ЗОШ І-ІІІ ступені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24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Опорний навчальний заклад «Щасливський навчально-виховний комплекс «ліцей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загальноосвітня школа І-ІІІ ступенів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дитячий садок» Бориспільської районної ради Київської області (ОНЗ «Щасливський НВК «ліцей - ЗОШ І-ІІІ ступенів - дитячий садок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330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Пролісківська філія опорного навчального закладу «Щасливський навчально-виховний комплекс «ліцей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загальноосвітня школа І-ІІІ ступенів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дитячий садок» Бориспільської районної ради Київської області (Пролісківська філія ОНЗ «Щасливський НВК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686350</w:t>
            </w:r>
          </w:p>
        </w:tc>
      </w:tr>
      <w:tr>
        <w:trPr>
          <w:trHeight w:val="390" w:hRule="atLeast"/>
        </w:trPr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Заклади дошкільної освіт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еликоолександрівський заклад дошкільної освіти (дитячий садок) «Їжачок» (Великоолександрівський ЗДО «Їжачок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611773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  <w:lang w:val="uk-UA"/>
              </w:rPr>
              <w:t>Дударківський заклад дошкільної освіти (ясла-садок) «Вербиченька» Бориспільської районної ради Київської області (Дударківський ЗДО «Вербиченька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812443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  <w:lang w:val="uk-UA"/>
              </w:rPr>
              <w:t>Щасливський заклад дошкільної освіти (ясла-садок) «Ромашка» Бориспільської районної ради Київської області (Щасливський ЗДО «Ромашка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428945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Чубинський заклад дошкільної освіти (ясла-садок) «Джерельце» (Чубинський ЗДО «Джерельце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686193</w:t>
            </w:r>
          </w:p>
        </w:tc>
      </w:tr>
      <w:tr>
        <w:trPr>
          <w:trHeight w:val="390" w:hRule="atLeast"/>
        </w:trPr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lang w:val="uk-UA" w:eastAsia="uk-UA"/>
              </w:rPr>
              <w:t>Заклади позашкільної освіт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еликоолександрівська школа мистецтв і ремесел Бориспільського району Київської област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Великоолександрівська школа мистецтв і ремесе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844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итяча музична школа с. Щасливе Бориспільського району Київської област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ДМШ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Щасливе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2221739</w:t>
            </w:r>
          </w:p>
        </w:tc>
      </w:tr>
      <w:tr>
        <w:trPr>
          <w:trHeight w:val="390" w:hRule="atLeast"/>
        </w:trPr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 xml:space="preserve">Бібліотеки 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. Олександрівська сільська бібліоте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ударківська сільська бібліоте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ролісківська сільська бібліоте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асливська сільська бібліоте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Чубинська сільська бібліоте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Будинки культур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. Олександрівський сільський будинок культур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ударківський сільський будинок культур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асливський сільський будинок культур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Секретар ради </w:t>
        <w:tab/>
        <w:tab/>
        <w:tab/>
        <w:t xml:space="preserve">                                             Л. П. Кущенко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1906" w:h="16838"/>
      <w:pgMar w:left="1560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05:00Z</dcterms:created>
  <dc:creator>1</dc:creator>
  <dc:description/>
  <cp:keywords/>
  <dc:language>en-US</dc:language>
  <cp:lastModifiedBy>User</cp:lastModifiedBy>
  <cp:lastPrinted>2013-01-04T15:19:00Z</cp:lastPrinted>
  <dcterms:modified xsi:type="dcterms:W3CDTF">2020-12-23T13:22:00Z</dcterms:modified>
  <cp:revision>38</cp:revision>
  <dc:subject/>
  <dc:title> </dc:title>
</cp:coreProperties>
</file>