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56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Зозулі Олені Євгеніївн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Зозулі Олени Євгенії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З-2884/02-11/2021 від 21.12.2021 року) про надання дозволу на розробку проекту землеустрою щодо відведення земельної ділянки у власність, орієнтовною площею 0,10 га, для будівництва і обслуговування житлового будинку, господарських будівель і споруд (присадибна ділянка) в с. Чубинське Бориспільського району Київської області (відповідно до наданого графічного матеріалу по факту – с. Велика Олександрівка Бориспільського району Київської області), взявши до уваги те, що зазначена на графічному матеріалі земельна ділянка знаходиться у власності третіх осіб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Зозулі Олені Євгеніївні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0 га для будівництва і обслуговування житлового будинку, господарських будівель і споруд (присадибна ділянка) в с. Велика Олександрівка Бориспільського району Київської області, у зв’язку з тим, що зазначена на графічному матеріалі земельна ділянка знаходиться у власності третіх осіб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3 лютого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653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27:00Z</dcterms:created>
  <dc:creator>Землеупорядник</dc:creator>
  <dc:description/>
  <cp:keywords/>
  <dc:language>en-US</dc:language>
  <cp:lastModifiedBy>1111</cp:lastModifiedBy>
  <cp:lastPrinted>2022-02-07T19:09:00Z</cp:lastPrinted>
  <dcterms:modified xsi:type="dcterms:W3CDTF">2022-02-07T17:10:00Z</dcterms:modified>
  <cp:revision>10</cp:revision>
  <dc:subject/>
  <dc:title/>
</cp:coreProperties>
</file>