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Баронцову Артему Сергійовичу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Баронцова Артема Серг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3253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04.10.2010 року № 669–52-V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Баронцову Артему Сергій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82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30T08:02:00Z</dcterms:modified>
  <cp:revision>10</cp:revision>
  <dc:subject/>
  <dc:title/>
</cp:coreProperties>
</file>