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. В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лександри Валерії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94 від 17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0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індивідуального дачного бу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ощинській Олександрі Валер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000 га для індивідуального дачного будівництва в с. Дударків Бориспільського району Київської області в 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4:15:00Z</dcterms:modified>
  <cp:revision>30</cp:revision>
  <dc:subject/>
  <dc:title/>
</cp:coreProperties>
</file>