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Про передачу  гр. Ярош  Наталії  Миколаївні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у власність земельної ділянки для  будівництва 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і обслуговування  жилого будинку, господарських будівель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і споруд (присадибна ділянка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Ярош  Наталії  Миколаївни</w:t>
      </w:r>
      <w:r>
        <w:rPr>
          <w:rFonts w:cs="Bookman Old Style" w:ascii="Bookman Old Style" w:hAnsi="Bookman Old Style"/>
          <w:sz w:val="22"/>
          <w:szCs w:val="22"/>
        </w:rPr>
        <w:t xml:space="preserve"> та розроблений ПП "Фаворит Альянс" проект землеустрою щодо відведення земельної ділянки у власність   гр.  Ярош  Наталії  Миколаївні  для   будівництва   і  обслуговування  жилого  будинку, господарських будівель і споруд (присадибна ділянка), відповідно  до ст. ст. 12,  118, 121, 122, 186  Земельного кодексу України, п. 34 ст. 26 Закону України  "Про місцеве самоврядування в Україні", 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1. Затвердити  проект землеустрою  щодо  відведення земельної ділянки у власність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Ярош  Наталії 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 для   будівництва   і  обслуговування  жилого  будинку, господарських будівель і споруд (присадибна ділянка) в с. Дударків по вул. Садова, 8  Бориспільського району Київської обла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Ярош  Наталії  Миколаївні   у  власність земельну ділянку з кадастровим номером 3220883601:01:030:0207    площею   0,2224  га.  для   будівництва    і   обслуговування    жилого будинку, господарських будівель і споруд (присадибна ділянка) в с. Дударків по вул. Садова, 8  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Ярош  Наталії  Миколаївні 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Ярош  Наталії  Миколаї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ПП "Фаворит Альянс"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86 – 2 - VIІІ</w:t>
      </w:r>
    </w:p>
    <w:sectPr>
      <w:type w:val="nextPage"/>
      <w:pgSz w:w="11906" w:h="16838"/>
      <w:pgMar w:left="1701" w:right="127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28:00Z</dcterms:created>
  <dc:creator>Pasechko</dc:creator>
  <dc:description/>
  <cp:keywords/>
  <dc:language>en-US</dc:language>
  <cp:lastModifiedBy>1111</cp:lastModifiedBy>
  <cp:lastPrinted>2021-01-25T14:27:00Z</cp:lastPrinted>
  <dcterms:modified xsi:type="dcterms:W3CDTF">2021-02-22T11:27:00Z</dcterms:modified>
  <cp:revision>6</cp:revision>
  <dc:subject/>
  <dc:title>Проект</dc:title>
</cp:coreProperties>
</file>