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Про  надання дозволу на розробку проекту землеустрою щодо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ведення земельної  ділянки  у  власність  для   </w:t>
      </w:r>
      <w:bookmarkStart w:id="0" w:name="_Hlk62455260"/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та споруд (присадибна ділянка) </w:t>
      </w:r>
      <w:bookmarkEnd w:id="0"/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Лахні Миколі Петровичу</w:t>
      </w:r>
      <w:r>
        <w:rPr>
          <w:rFonts w:cs="Bookman Old Style" w:ascii="Bookman Old Style" w:hAnsi="Bookman Old Style"/>
          <w:sz w:val="22"/>
          <w:szCs w:val="22"/>
        </w:rPr>
        <w:t xml:space="preserve"> в с. Дударків   по вул. </w:t>
      </w:r>
      <w:bookmarkStart w:id="1" w:name="_Hlk62455433"/>
      <w:r>
        <w:rPr>
          <w:rFonts w:cs="Bookman Old Style" w:ascii="Bookman Old Style" w:hAnsi="Bookman Old Style"/>
          <w:sz w:val="22"/>
          <w:szCs w:val="22"/>
        </w:rPr>
        <w:t>Героїв Небесної Сотні, 48</w:t>
      </w:r>
      <w:bookmarkEnd w:id="1"/>
      <w:r>
        <w:rPr>
          <w:rFonts w:cs="Bookman Old Style" w:ascii="Bookman Old Style" w:hAnsi="Bookman Old Style"/>
          <w:sz w:val="22"/>
          <w:szCs w:val="22"/>
        </w:rPr>
        <w:t>,  Бориспільського райо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bookmarkStart w:id="2" w:name="_Hlk62455312"/>
      <w:r>
        <w:rPr>
          <w:rFonts w:cs="Bookman Old Style" w:ascii="Bookman Old Style" w:hAnsi="Bookman Old Style"/>
          <w:b/>
          <w:bCs/>
          <w:sz w:val="22"/>
          <w:szCs w:val="22"/>
        </w:rPr>
        <w:t>Лахна Миколи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2"/>
      <w:r>
        <w:rPr>
          <w:rFonts w:cs="Bookman Old Style" w:ascii="Bookman Old Style" w:hAnsi="Bookman Old Style"/>
          <w:sz w:val="22"/>
          <w:szCs w:val="22"/>
        </w:rPr>
        <w:t xml:space="preserve">про  надання дозволу на розробку проекту землеустрою, щодо відведення земельної ділянки   у    власність    для    будівництва і обслуговування житлового будинку, господарських будівель та споруд (присадибна ділянка),  відповідно  до ст.  ст. 12,  118, 121, 122  Земельного кодексу  України, п. 34 ст. 26 Закону України  "Про місцеве  самоврядування  в Україні"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Лахні Миколі Петровичу на розробку проекту землеустрою щодо відведення земельної ділянки у власність орієнтовною площею  0,2400  га (остаточний розмір визначити проектом землеустрою)  для  будівництва і обслуговування житлового будинку, господарських будівель та споруд (присадибна ділянка) в  с. Дударків    по  вул. Героїв Небесної Сотні, 48,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10:00Z</dcterms:created>
  <dc:creator>Pasechko</dc:creator>
  <dc:description/>
  <cp:keywords/>
  <dc:language>en-US</dc:language>
  <cp:lastModifiedBy>1111</cp:lastModifiedBy>
  <cp:lastPrinted>2021-01-06T10:30:00Z</cp:lastPrinted>
  <dcterms:modified xsi:type="dcterms:W3CDTF">2021-01-25T06:24:00Z</dcterms:modified>
  <cp:revision>3</cp:revision>
  <dc:subject/>
  <dc:title>Проект</dc:title>
</cp:coreProperties>
</file>