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П Р О Є К Т    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right="993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Про надання дозволу на розробку проєкту землеустрою щодо відведення земельної ділянки у власність для ведення особистого селянського господарства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Демченко Любові Миколаївні </w:t>
      </w:r>
      <w:r>
        <w:rPr>
          <w:rFonts w:cs="Bookman Old Style" w:ascii="Bookman Old Style" w:hAnsi="Bookman Old Style"/>
          <w:sz w:val="22"/>
          <w:szCs w:val="22"/>
        </w:rPr>
        <w:t>на масиві № 4 в с. Велика Олександрівка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118, 121, 122 Земельного кодексу України, п. 34 ч.1 ст. 26 Закону України «Про місцеве самоврядування в Україні»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Демченко Любові Миколаївни</w:t>
      </w:r>
      <w:r>
        <w:rPr>
          <w:rFonts w:cs="Bookman Old Style" w:ascii="Bookman Old Style" w:hAnsi="Bookman Old Style"/>
          <w:sz w:val="22"/>
          <w:szCs w:val="22"/>
        </w:rPr>
        <w:t xml:space="preserve"> (вх. Д-152/02-11 від 25.01.2022р.) про надання дозволу на розробку проєкту землеустрою щодо відведення земельної ділянки орієнтовною площею 0,05 га у власність для ведення особистого селянського господарства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на масиві № 4 в с. Велика Олександрівка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Демченко Любові Миколаївні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єкту землеустрою щодо відведення земельної ділянки у власність орієнтовною площею 0,05 га (остаточний розмір визначити проектом землеустрою) для ведення особистого селянського господарства на масиві № 4 в с. Велика Олександрівка Бориспільського р-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є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3. Проє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є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Дозвіл на розробку проє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3 березня 2022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 – ______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4:58:00Z</dcterms:created>
  <dc:creator>Pasechko</dc:creator>
  <dc:description/>
  <cp:keywords/>
  <dc:language>en-US</dc:language>
  <cp:lastModifiedBy>Пользователь Windows</cp:lastModifiedBy>
  <cp:lastPrinted>2021-01-25T10:58:00Z</cp:lastPrinted>
  <dcterms:modified xsi:type="dcterms:W3CDTF">2022-02-17T08:50:00Z</dcterms:modified>
  <cp:revision>5</cp:revision>
  <dc:subject/>
  <dc:title>Проект</dc:title>
</cp:coreProperties>
</file>