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Про  надання дозволу на розробку проекту землеустрою щодо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ведення земельної  ділянки  у  власність  для   ведення особистого селянського господарства  гр.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тевич  Русанні 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с. Дударків   по вул. Солов’їна, 2  Бориспільського райо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Котевич  Русанни  Василівни  про  надання дозволу на розробку проекту землеустрою, щодо відведення земельної ділянки   у    власність    для    ведення особистого селянського господарства,  відповідно  до ст.  ст. 12,  118, 121, 122  Земельного кодексу  України, п. 34 ст. 26 Закону України  "Про місцеве  самоврядування  в Україні"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сесі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1. Надати дозвіл  гр.  Котевич  Русанні  Василівні на розробку проекту землеустрою щодо відведення земельної ділянки у власність орієнтовною площею  0,1983  га (остаточний розмір визначити проектом землеустрою)  для  ведення особистого селянського господарства  в  с. Дударків    по  вул. Солов’їна, 2   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6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 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20:00Z</dcterms:created>
  <dc:creator>Pasechko</dc:creator>
  <dc:description/>
  <cp:keywords/>
  <dc:language>en-US</dc:language>
  <cp:lastModifiedBy>1111</cp:lastModifiedBy>
  <cp:lastPrinted>2021-01-06T10:30:00Z</cp:lastPrinted>
  <dcterms:modified xsi:type="dcterms:W3CDTF">2021-01-25T06:06:00Z</dcterms:modified>
  <cp:revision>4</cp:revision>
  <dc:subject/>
  <dc:title>Проект</dc:title>
</cp:coreProperties>
</file>