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9 серпня 2021 року</w:t>
        <w:tab/>
        <w:tab/>
        <w:tab/>
        <w:tab/>
        <w:tab/>
        <w:t>№  26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bookmarkStart w:id="0" w:name="_Hlk78816215"/>
      <w:r>
        <w:rPr>
          <w:sz w:val="22"/>
          <w:szCs w:val="22"/>
          <w:lang w:val="uk-UA"/>
        </w:rPr>
        <w:t xml:space="preserve">розгляд заяви Лебідь К.А. щодо присвоєння адреси земельній ділянці в зв’язку із укладанням договору дарування в с.Щасливе, вул. </w:t>
      </w:r>
      <w:bookmarkEnd w:id="0"/>
      <w:r>
        <w:rPr>
          <w:sz w:val="22"/>
          <w:szCs w:val="22"/>
          <w:lang w:val="uk-UA"/>
        </w:rPr>
        <w:t>Гагарін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глянувши заяву Лебідь К.А. щодо присвоєння адреси земельній ділянці для будівництва і обслуговування житлового будинку, господарських будівель і споруд (присадибна ділянка), яка належить заявнику на підставі договору дарування  від 25.04.2016 р.,  </w:t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адресу земельній ділянці загальною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035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а, кадастровий номер 3220888001:01:004:0079, що належать Лебідь Карині Анатоліївні згідно договору дарування  від 25.04.2016 р., 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Гагаріна,6-А (шість літера А)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с. Щасливе, Бориспільський район, Київська область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>Микола КАСЬКІВ</w:t>
        <w:tab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48:00Z</dcterms:created>
  <dc:creator>1</dc:creator>
  <dc:description/>
  <cp:keywords/>
  <dc:language>en-US</dc:language>
  <cp:lastModifiedBy>user</cp:lastModifiedBy>
  <cp:lastPrinted>2021-07-23T15:07:00Z</cp:lastPrinted>
  <dcterms:modified xsi:type="dcterms:W3CDTF">2021-08-28T06:27:00Z</dcterms:modified>
  <cp:revision>4</cp:revision>
  <dc:subject/>
  <dc:title> </dc:title>
</cp:coreProperties>
</file>