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944847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Остапенку Юрію Михайл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Остапенку Юрію Михайловичу з проханням затвердити проект землеустрою щодо відведення земельної ділянки у власність для будівництва індивідуальних гаражів площею 0,0056 га в с. Щасливе Бориспільського району Київської області, розроблений ТОВ «</w:t>
      </w:r>
      <w:bookmarkStart w:id="1" w:name="_Hlk61943696"/>
      <w:r>
        <w:rPr>
          <w:rFonts w:cs="Bookman Old Style" w:ascii="Bookman Old Style" w:hAnsi="Bookman Old Style"/>
          <w:sz w:val="22"/>
          <w:szCs w:val="22"/>
        </w:rPr>
        <w:t>Вертикаль-2006</w:t>
      </w:r>
      <w:bookmarkEnd w:id="1"/>
      <w:r>
        <w:rPr>
          <w:rFonts w:cs="Bookman Old Style" w:ascii="Bookman Old Style" w:hAnsi="Bookman Old Style"/>
          <w:sz w:val="22"/>
          <w:szCs w:val="22"/>
        </w:rPr>
        <w:t>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Остапенку Юрію Михайловичу в с. Щасливе Бориспільського району Київської області, розроблений ТОВ «Вертикаль-2006», площею 0,0056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Остапенку Юрію Михайловичу у приватну власність земельну ділянку площею 0,0056 га з кадастровим номером 3220888001:01:006:0621 для будівництва індивідуальних гаражів                            в с. Щаслив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Остапенку Юрію Михайловичу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Остапенку Юрію Михайловичу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6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8:00Z</dcterms:created>
  <dc:creator>Pasechko</dc:creator>
  <dc:description/>
  <cp:keywords/>
  <dc:language>en-US</dc:language>
  <cp:lastModifiedBy>1111</cp:lastModifiedBy>
  <cp:lastPrinted>2021-01-19T10:26:00Z</cp:lastPrinted>
  <dcterms:modified xsi:type="dcterms:W3CDTF">2021-01-19T08:34:00Z</dcterms:modified>
  <cp:revision>3</cp:revision>
  <dc:subject/>
  <dc:title>Проект</dc:title>
</cp:coreProperties>
</file>