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bookmarkStart w:id="0" w:name="_Hlk73455589"/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щодо </w:t>
      </w:r>
      <w:bookmarkStart w:id="1" w:name="_Hlk508617346"/>
      <w:r>
        <w:rPr>
          <w:sz w:val="22"/>
        </w:rPr>
        <w:t xml:space="preserve">відведення земельної ділянки у власність </w:t>
      </w:r>
      <w:bookmarkStart w:id="2" w:name="_Hlk73455406"/>
      <w:r>
        <w:rPr>
          <w:sz w:val="22"/>
        </w:rPr>
        <w:t xml:space="preserve">для </w:t>
      </w:r>
      <w:bookmarkStart w:id="3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(присадибна ділянка) по вул. </w:t>
      </w:r>
      <w:bookmarkEnd w:id="1"/>
      <w:bookmarkEnd w:id="2"/>
      <w:r>
        <w:rPr>
          <w:sz w:val="22"/>
        </w:rPr>
        <w:t>Вишнева в с</w:t>
      </w:r>
      <w:bookmarkEnd w:id="3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проє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Тимощуку Артуру Віктор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Вишнева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Тимощуку Артуру Вікторовичу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Контроль за виконанням даного рішення  покласти на постійну комісію </w:t>
      </w:r>
      <w:bookmarkStart w:id="4" w:name="_Hlk73456952"/>
      <w:r>
        <w:rPr>
          <w:sz w:val="22"/>
        </w:rPr>
        <w:t>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  <w:bookmarkEnd w:id="4"/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9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42:00Z</dcterms:created>
  <dc:creator>Кущенко</dc:creator>
  <dc:description/>
  <cp:keywords/>
  <dc:language>en-US</dc:language>
  <cp:lastModifiedBy>1111</cp:lastModifiedBy>
  <cp:lastPrinted>2021-06-01T16:38:00Z</cp:lastPrinted>
  <dcterms:modified xsi:type="dcterms:W3CDTF">2021-06-01T13:44:00Z</dcterms:modified>
  <cp:revision>3</cp:revision>
  <dc:subject/>
  <dc:title>Україна</dc:title>
</cp:coreProperties>
</file>