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  <w:t xml:space="preserve">Про затвердження  гр. </w:t>
      </w:r>
      <w:bookmarkStart w:id="0" w:name="_Hlk78107131"/>
      <w:r>
        <w:rPr>
          <w:b/>
          <w:bCs/>
          <w:sz w:val="22"/>
        </w:rPr>
        <w:t xml:space="preserve">Ісаченко Оксані Тимофіївні </w:t>
      </w:r>
      <w:bookmarkEnd w:id="0"/>
      <w:r>
        <w:rPr>
          <w:sz w:val="22"/>
        </w:rPr>
        <w:t xml:space="preserve">технічної документації </w:t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  <w:t xml:space="preserve">із землеустрою щодо встановлення (відновлення) меж земельної ділянки </w:t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  <w:t xml:space="preserve">в натурі (на місцевості) для   будівництва і обслуговування  жилого  </w:t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  <w:t xml:space="preserve">будинку, господарських будівель і споруд (присадибна ділянка)                        по вул. </w:t>
      </w:r>
      <w:bookmarkStart w:id="1" w:name="_Hlk78107830"/>
      <w:r>
        <w:rPr>
          <w:sz w:val="22"/>
        </w:rPr>
        <w:t xml:space="preserve">Ватутіна, 22   в  с. Велика Олександрівка </w:t>
      </w:r>
      <w:bookmarkEnd w:id="1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8"/>
        <w:rPr>
          <w:sz w:val="22"/>
          <w:szCs w:val="22"/>
        </w:rPr>
      </w:pPr>
      <w:r>
        <w:rPr>
          <w:sz w:val="22"/>
          <w:szCs w:val="22"/>
        </w:rPr>
        <w:t xml:space="preserve">Розглянувши заяву гр. </w:t>
      </w:r>
      <w:r>
        <w:rPr>
          <w:b/>
          <w:bCs/>
          <w:sz w:val="22"/>
          <w:szCs w:val="22"/>
        </w:rPr>
        <w:t xml:space="preserve">Ісаченко Оксани Тимофіївни </w:t>
      </w:r>
      <w:r>
        <w:rPr>
          <w:sz w:val="22"/>
          <w:szCs w:val="22"/>
        </w:rPr>
        <w:t xml:space="preserve">(вх.№ 02-13/1660 від 23.06.2021 р.) та розроблену ФОП Клименко Т.М. технічну документацію із землеустрою щодо встановлення (відновлення) меж земельної ділянки в натурі (на місцевості)   гр. Ісаченко Оксані Тимофіївні для   будівництва   і  обслуговування  жилого  будинку, господарських будівель і споруд (присадибна ділянка) по вул. Ватутіна, 22 в  с. Велика Олександрівка Бориспільського району Київської області,  відповідно  до ст. ст. 12,  118, 120, 121, 122, 186  Земельного кодексу України, п. 34 ст. 26 Закону України  "Про місцеве самоврядування в Україні"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31"/>
        <w:ind w:left="0" w:right="4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 xml:space="preserve">1. Затвердити  технічну документацію із землеустрою щодо встановлення (відновлення) меж земельної ділянки в натурі (на місцевості) гр. </w:t>
      </w:r>
      <w:r>
        <w:rPr>
          <w:rFonts w:cs="Bookman Old Style" w:ascii="Bookman Old Style" w:hAnsi="Bookman Old Style"/>
          <w:b/>
          <w:bCs/>
          <w:sz w:val="22"/>
          <w:szCs w:val="20"/>
          <w:lang w:val="uk-UA"/>
        </w:rPr>
        <w:t xml:space="preserve">Ісаченко Оксані Тимофіївні </w:t>
      </w:r>
      <w:r>
        <w:rPr>
          <w:rFonts w:cs="Bookman Old Style" w:ascii="Bookman Old Style" w:hAnsi="Bookman Old Style"/>
          <w:sz w:val="22"/>
          <w:szCs w:val="20"/>
          <w:lang w:val="uk-UA"/>
        </w:rPr>
        <w:t>для   будівництва і обслуговування  жилого  будинку, господарських будівель і споруд (присадибна ділянка), по вул. Ватутіна, 22   в  с. Велика Олександрівка Бориспільського району Київської області.</w:t>
      </w:r>
    </w:p>
    <w:p>
      <w:pPr>
        <w:pStyle w:val="Normal"/>
        <w:jc w:val="both"/>
        <w:rPr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2. Передати  гр.  Ісаченко Оксані Тимофіївні у  власність земельну ділянку з кадастровим номером 3220880901:01:003:0064,    площею   0,0889 га  для   будівництва    і   обслуговування    жилого будинку, господарських будівель і споруд (присадибна ділянка), по вул. Ватутіна, 22   в  с. Велика Олександрівка Бориспільського району Київської області.</w:t>
      </w:r>
      <w:r>
        <w:rPr>
          <w:lang w:val="uk-UA"/>
        </w:rPr>
        <w:t xml:space="preserve"> </w:t>
      </w:r>
    </w:p>
    <w:p>
      <w:pPr>
        <w:pStyle w:val="Normal"/>
        <w:ind w:firstLine="567"/>
        <w:jc w:val="both"/>
        <w:rPr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3.</w:t>
      </w:r>
      <w:r>
        <w:rPr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0"/>
          <w:lang w:val="uk-UA"/>
        </w:rPr>
        <w:t>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4. Гр. Ісаченко Оксані Тимофіївні передану   у   власність  земельну    ділянку      використовувати    тільки   за    цільовим   призначенням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5. Гр. Ісаченко Оксані Тимофіївні зареєструвати право власності на земельну ділянку відповідно до чинного законодавства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cs="Bookman Old Style" w:ascii="Bookman Old Style" w:hAnsi="Bookman Old Style"/>
          <w:sz w:val="22"/>
          <w:szCs w:val="20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869 - 5 - VIІ</w:t>
      </w:r>
    </w:p>
    <w:sectPr>
      <w:type w:val="nextPage"/>
      <w:pgSz w:w="11906" w:h="16838"/>
      <w:pgMar w:left="1701" w:right="865" w:gutter="0" w:header="0" w:top="709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09:19:00Z</dcterms:created>
  <dc:creator>Кущенко</dc:creator>
  <dc:description/>
  <cp:keywords/>
  <dc:language>en-US</dc:language>
  <cp:lastModifiedBy>1111</cp:lastModifiedBy>
  <cp:lastPrinted>2021-07-25T12:17:00Z</cp:lastPrinted>
  <dcterms:modified xsi:type="dcterms:W3CDTF">2021-07-31T12:17:00Z</dcterms:modified>
  <cp:revision>4</cp:revision>
  <dc:subject/>
  <dc:title>Україна</dc:title>
</cp:coreProperties>
</file>