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 надання дозволу на розробку проєкту землеустрою  щодо відведення земельної  ділянки  у  власність   для   будівництва і обслуговування житлового будинку, господарських будівель та споруд (присадибна ділянка)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гр.   Клименко Світлані Іванівні  по вул. Авдєєва в с. Велика Олександрівка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Бориспільського р-ну  Київської області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 гр.  Клименко Світлани Іванівни  (вх.№ 02-11/457 від 15.03.2021 р.)  про  надання дозволу на розробку проєкту землеустрою, щодо відведення земельної ділянки орієнтовною площею 0,16 га  у    власність    для    будівництва і обслуговування жилого будинку, господарських будівель і споруд (присадибна ділянка) по вул. Авдєєва в с. Велика Олександрівка   Бориспільського району Київської області,  відповідно  до ст.  ст. 12,  118, 121, 122  Земельного кодексу  України, п. 34 ст. 26 Закону України  «Про місцеве  самоврядування  в Україні»,  заслухавши пропозиції постійної    комісії  сільської   ради 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1. Надати дозвіл  гр. 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Клименко Світлані Іванівні  </w:t>
      </w:r>
      <w:r>
        <w:rPr>
          <w:rFonts w:cs="Bookman Old Style" w:ascii="Bookman Old Style" w:hAnsi="Bookman Old Style"/>
          <w:sz w:val="22"/>
          <w:szCs w:val="22"/>
        </w:rPr>
        <w:t>на розробку проєкту землеустрою щодо відведення земельної ділянки у власність орієнтовною площею  0,16  га (остаточний розмір визначити проектом землеустрою)  для  будівництва і обслуговування жилого будинку, господарських будівель і споруд (присадибна ділянка)  по вул. Авдєєва в с. Велика Олександрівка   Бориспільського району Київської області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3. Проєкт землеустрою щодо відведення земельної ділянки у власність погодити відповідно до ст. 186-1 Земельного кодексу України.        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5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 xml:space="preserve">6. Контроль    за    виконанням    даного    рішення    покласти    на   постійну   комісію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                           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470 – 3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42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5-27T11:49:00Z</dcterms:modified>
  <cp:revision>3</cp:revision>
  <dc:subject/>
  <dc:title>Проект</dc:title>
</cp:coreProperties>
</file>