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543" w:firstLine="708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Завальнюку Євгену Олександр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Гоголівська в с. Щаслив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Завальнюка Євгена Олександровича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 xml:space="preserve">(З-14/02-11/2022 від 04.01.2022р.) для ведення особистого селянського господарства, площею 0,05 га, по вул. Гоголівська, в с. Щасливе </w:t>
      </w:r>
      <w:r>
        <w:rPr>
          <w:sz w:val="22"/>
        </w:rPr>
        <w:t>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одгорна Н.О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bCs/>
          <w:sz w:val="22"/>
        </w:rPr>
        <w:t>Завальнюку Євгену Олександровичу</w:t>
      </w:r>
      <w:r>
        <w:rPr>
          <w:sz w:val="22"/>
        </w:rPr>
        <w:t xml:space="preserve"> для ведення особистого селянського господарства, площею 0,05 га, по вул. Гоголівська в 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Завальнюку Євгену Олександровичу</w:t>
      </w:r>
      <w:r>
        <w:rPr>
          <w:sz w:val="22"/>
        </w:rPr>
        <w:t xml:space="preserve"> у власність земельну ділянку площею 0,05 га, кадастровий номер 3220888001:01:008:0298 для ведення особистого селянського господарства, по вул. Гоголівська в с. Щасливе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</w:rPr>
        <w:t>Завальнюку Євгену Олександровичу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</w:rPr>
        <w:t>Завальнюку Євгену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632 – 12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5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2-02-07T15:57:00Z</dcterms:modified>
  <cp:revision>3</cp:revision>
  <dc:subject/>
  <dc:title>Україна</dc:title>
</cp:coreProperties>
</file>