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ізіну Василю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Грушевського, 6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ізіна Василя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ізіну Василю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</w:t>
      </w:r>
      <w:r>
        <w:rPr>
          <w:sz w:val="22"/>
        </w:rPr>
        <w:t>вул.Грушевського, 65</w:t>
      </w:r>
      <w:r>
        <w:rPr>
          <w:sz w:val="22"/>
          <w:szCs w:val="22"/>
        </w:rPr>
        <w:t xml:space="preserve">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ізіну Василю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Грушевського, 6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ізіну Василю Івановичу</w:t>
      </w:r>
      <w:r>
        <w:rPr>
          <w:sz w:val="22"/>
        </w:rPr>
        <w:t xml:space="preserve"> у власність земельну ділянку площею 0,1250 га кадастровий № 3220883601:01:035:0688 для будівництва і обслуговування житлового будинку, господарських будівель і споруд (присадибна ділянка) по вул.Грушевського, 6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ізіну Василю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ізіну Василю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10-23T09:34:00Z</dcterms:modified>
  <cp:revision>47</cp:revision>
  <dc:subject/>
  <dc:title>Україна</dc:title>
</cp:coreProperties>
</file>