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ині Інні Олександр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ини Ін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Щербині Інні Олександрівні у затвердженні проекту  землеустрою щодо відведення земельної ділянки у власність для індивідуального садівництва на території Пристоличної сільської ради (за межами с. Дударків)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33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37:00Z</dcterms:modified>
  <cp:revision>29</cp:revision>
  <dc:subject/>
  <dc:title>Україна</dc:title>
</cp:coreProperties>
</file>